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*** Edna's Cookbook Database to MicroCook 1.xx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NA2MC.EXE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icroCook (C) Copyright 1993, 1994, 199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ritten &amp; Published by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us Skiaker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RSKi Softwar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.O. Box 76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anksville, WI 53126-0076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.S.A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 can also be contacted on the following on-l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merica On Line: NORS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nie..........: NORSKI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....  : norski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.....: 72713,1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na's Cookbook is a product of Specialty Micro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94, Alvin, TX 7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Disclaimer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SKi Software and Gus Skiaker, The Author of MicroCook,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arranty of any kind, either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limited to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, with respect to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NORSKi SOFTWARE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 DAMAGES FOR LOSS OF BUSINESS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ION, LOSS OF BUSINESS INFORMATION, OR OTHER PECUN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) ARISING OUT OF THE USE OF OR INABILITY TO US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NORSKi SOFTWARE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my (many) registered users asked me if I could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with a conversion utility program for his recipes, col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dna's Cookbook. And here'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NA2MC.EXE program is FREE to all registered and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(which are about to register), and come as-is.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ested it on many of the recipes in "Fred's 3000+ reci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dna's Cookbook", and it seems to work fine. Just bewa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ONLY work with MicroCook 1.xx. There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conversion utility with MicroCook 2.0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tart on the t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you must export the recipes from Edna to ASCII fi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's how you do tha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cipe database loaded (in Edna) that you want to conve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Print from the Main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Yes to "Change these Parameters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Up and Down cursor key to move between the paramete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change it. Press CTRL-ENTER when 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done, they all sh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:               ASCI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Between Pages:   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ecipe per Page: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ncrypted Recipes: No   (Can be set to Yes if you have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Recipe Source: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ource at:        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Page Numbers:    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ats/SubCats: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Width (spaces):     0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argin (spaces):    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argin (spaces):   0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Length (lines):     0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Margin (lines):      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Margin (lines):   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Page Number:   00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VERY IMPORTANT THAT ALL THESE PARAMETERS ARE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OR EDNA2MC MIGHT NOT WORK CORRE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entered all the parameters, and saved them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want to export. If the database you are export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large, less than 1500 recipes, you can select "D. Prin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le" Otherwise use "B. Print All in SubCategory", or "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ll in Category". Just remember that you should not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croCook database over 2000 recipes (that number will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ver 300,000(!) in version 2.0, due out this spring/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er). When you are done exporting, exit Edna's Cook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 or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NA2MC program is very easy to use. If one of th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ed Edna ASCII files is called: SOUPS.TXT, from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 where EDNA2MC.EXE is, just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NA2MC SOUP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EDNA2MC.EXE file is NOT in the same directory as th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you need to add the path to the text file too. But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easiest to just copy the EDNA2MC.EXE fi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where all the ASCII files 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MicroCook database will be called SOUPS.MCD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eated in the same directory as where the SOUPS.TXT file 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opy or move the MicroCook MCD files to any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Cook recipes directory you might have, make sur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lready have a database there with the same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w load MicroCook, and use the ALT-C (Change Databa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 load the converted Edna database. Since no Index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created, one will be created the first time you load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in MicroC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re are no Serving Size in Edna's Cookbook, this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hould have any questions or problems with EDNA2MC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Cook), please feel free to send me a note to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ve e-mail addre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ruary 1995. Version 1.0 relea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ch 1995. Version 1.1 released. Fixed bug in Ingredients convers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bug cut some of the ingredients lines too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3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