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999397012"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386572978"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