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oBoo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User's Guide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opens a new publishing mediu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day's computer systems contai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and graphical capabiliti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new ways of communicating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ice of diskettes has dr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ver wider use of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based communications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competitive wit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forms. And, thoug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r magazine is not ready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rinted books and magazin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one of today'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eldy while sitting in the garde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vorite chair), electronic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ossibilities no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int media, such as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page linking, pop-up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instant access t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And electronic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hipped using lightweight,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, inexpensive diskett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readily discarded by the r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tributed via modem ove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. Possibilities for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clude broch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, catalogs, interactiv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azines, educational materials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s or speakers' ai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Starting NeoBoo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installed NeoB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NEOBOOK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ed by the install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NeoBook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substitute tha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OBOOK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In order for your mouse to wo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, your mouse driv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) must be loaded befor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. Please refer to your mous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From the DOS prompt (C:\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NEOBOOK and press Enter. This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Neo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Now type NEOBOOK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changes to NeoBo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may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SET PREFER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Operating NeoBoo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various parts of the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Users who are familiar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may wish to ski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directly to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tivate NeoBoo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program's mai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menu buttons alo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ox holding various too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Keyboard Shortcut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commands have on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 underlined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, you simply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while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mm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 On the menu, some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board shortcuts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description lin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items in dialog box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to move between op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, appearing as a movin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s the current item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sh to u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press the SPACE ba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times, you may ne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rom a list. You may use the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. Once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press the ENTER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Mouse Operation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requires that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r Logitech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ftware before starting NeoB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present, a small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ow) will appear on your screen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desire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click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r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Screen Feature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's menus contain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used to select,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Buttons: These are butt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commands or bring up submen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mmand option, eithe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th a mouse or 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 the underlined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Box: These controls appear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Activate/deactivate the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letter, or by click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th a mouse. A check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show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op Down List: Lists are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from a larg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uch as a list of fi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Items which contain lis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downward pointing arrow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description. The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by clicking on the small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use, or,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ghlighting the item u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ing the SPACE ba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pressing the AL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letter in the option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side the red box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item on the list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use the UP/DOWN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PAGE DOWN keys, and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s to move the selector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item, 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t. You may also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list and selec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scroll ba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move the window one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Clicking and dragg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up or down allows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rough the list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ne page at a time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area between the arrow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: At times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error message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erely acknowledge its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NTER or 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Box: Text boxes ar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file names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etc. If the menu o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re than one text box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to move to the one you wa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, click the desired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dio Pushbutton: These appear as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depressions next to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 This type of butt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groups. Select th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you want to use. Only on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er group may be selec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option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pressing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letter or by clicking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 The button will tur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rkened on monochrome displays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 Control: Use the page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pages within you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icon jumps to the Mast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pointing right go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while the arrow pointing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page. The arr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right jumps to the la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rrow and bar on the lef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dge Control: The nudge contro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elected item(s) one pixe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Click on the sid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in the direction the item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. Hold down the Shift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items continu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tle Bar: The title bar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alog box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to move the entire box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by clicking on the titl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Menu Command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lies along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ontains a row of menu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, the P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and a Counter which tell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 number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he File Button Menu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nder this command ar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publications, to acces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nd to exit 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: Use this option to load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containing no tex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: If you have saved previous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, you may loa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 option. The dialo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rrespond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esired publication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or directory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, you may select a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RIVES 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may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box. Simply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listed to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licking on the fold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llowed by a backslash (\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drive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older ic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periods (..)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directory in the 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rrent directory has bra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documentation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irectory tre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Search command butt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file. Simply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look for, or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-card characters if you only know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: This option saves the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hanges you have mad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 If you have not nam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s: If you wish to save a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an existing public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supply a new name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ay contain up to eight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valid DOS charact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, 0-9, _, ^, $, ~, !, #, %, &amp;, -, {},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, ', ` with no spaces, commas, peri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in the name). Neo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three letter extension PUB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filename. If you wish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different driv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filename with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(or select using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ton). - DOS Shell: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riefly jump to DO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NeoBook, you may use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un your DOS program(s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NeoBook, simply type "EXIT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prompt. This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time reloading you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riefly need access to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another application, er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, etc. ***Rememb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EXIT" to return to NeoBoo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Shell: This allows you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back to NeoBook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ce in the publication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oBook from DOS, type "EXIT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: To leave NeoBook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he Edit Menu Button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under this command butt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and modify graphic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py, remove and selec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o: Select this option to "undo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. Some commands, however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one, these include: adding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pages; palette mod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; and events that occu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Undo command can u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in low memory situa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able the Undo functio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/Miscellaneous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t: Use this optio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tem(s) to NeoBo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From the clipbo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 item(s) to a new location 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: This option will cop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highlighted) item(s)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thout removin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. Use the Past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opies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te: This option places the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clipboard (see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 onto the current page.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one will place the item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current page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using Paste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(s) at the same coordinate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placed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: This option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(s) without placing the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. Use Delete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ems and preserve the last item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e: This command plac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item on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All: Use this option to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/Edit Article: When plac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using the Article tool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choosing an exis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After selecting a text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option to edi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ing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item is selected,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a new file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ich you will be using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en linked to NeoBook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S command file using the Options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/Miscellaneous. Note: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the text in ASCII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. Your word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ains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/Edit Image: When plac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using the Picture tool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choosing an existing PC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ormat image file. After sel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ame, you may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existing picture,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aint program. If a graph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lected,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. The pain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must have fir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NeoBook by selecting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using the Options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/Miscellaneous.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you should convert y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ontains a maximum of 2, 16,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 colors before saving it.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disk 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number of readers to view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save space, you may wis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(size) of the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match the siz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your publication. Mo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 editing program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make these adjustmen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your picture i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or BMP format. Your pain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hould conta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/Edit Sound File: When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using the Button tool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choosing an existing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playback on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 (VOC format fi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's built-in speaker (S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After selecting a butt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up to play a sound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edit a soun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is button,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udio software. If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udio has not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oftware which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irst been linked to NeoB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s DOS command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Set Preferences/Miscellaneou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n Sound 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software must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VOC (voice) format file. 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may be edited using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ich is capable of s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DOS text) forma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/Edit Flic: NeoBoo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lay existing FLI or 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imation fil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diting software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nimation elements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. After selecting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been set up to play an ani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edit the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tton,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. If a button contai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has not been selec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allow you to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anim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mation software which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st have first been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by specifying it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Options/Set Preferenc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menu selection. Fo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oBook, the animation must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LI or FLC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Object: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location (X,Y) and size 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lected object. If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, then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may be changed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Adjust Object comman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ntrol key and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Object: Use this op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signment and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Button, Article fr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rame. Mouse shortcut: cli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ing the right mouse butt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Arrange Menu Button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nder this button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lected objects 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You may select an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 with a mouse, where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rrounded by black box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control point.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either draggin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objects you wish to sel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ce on each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Clicking a second tim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le holding down the SHI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ing to Front: This comm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lement(s) on top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to Back: This comm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lement(s) in back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: When more than one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you may use this command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lected objects to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left right or cent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Relative check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all selected objects to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e axis which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selecting a Left axis will alig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bjects to the object farth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). Leaving Relative uncheck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bjects to align to the p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oup: This command will gro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bjects so that they can b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copied or deleted as a sing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group: This command break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he Page Menu Button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under this command butt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parameters for the page(s)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lace the elements ma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: Selecting this option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ich allows you to jump to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ublication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ublications having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easier to use the P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uttons to move one or two pag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first or last p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umbnails box is checked,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picture of each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will be displayed.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to which you desir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 Master Page: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Master Pag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other object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most pages. The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Control icon button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Mas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: This func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or more new p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either following or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: This function dele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You may also insert and dele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ge Lay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tributes: Selecting Attribu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dialog illustrated bel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d Color palette to select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ackground for the p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a PCX or BMP format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, you may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use as Wallpaper (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to the right to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select an image).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Items from Master Pag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buttons and other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 up on the Master P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. The Use Fade Effect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screen to fade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playing the curren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oBook Professional only). Fin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Copy to All Pages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you have selected for thi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mages which are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will be til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can produce an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ed backdrop using only a sma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Master Items: Selecting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use of command butt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the Master Page. I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checked, the objects o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ll be displayed on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he Book Menu Button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nder this butto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ttings for each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 Layout: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your publication. You may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within the pub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age to b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t to a new locatio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mmand button to add new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button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ge. The Copy command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elected pa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page. Checking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box will display the pictu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which make up your public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may slow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Palette: If you are us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blication to be run on a 16 or 256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NeoBook will allow you to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blication-wide color palet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s saved with the pub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ever the native vide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systems used to re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If color redu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eing read on systems which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amount of installed video memory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/or video capacity)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colors, NeoBook will match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load a pre-defined set of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individual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loaded palette, and/or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t of colors using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slider bars for Red,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and Brightness to mix a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icious use of the colors on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a good way to unify the loo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ublication. To make i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mpatible colors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you place into your pa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try loading a palett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or other imag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The following setting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commonly us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d=Red to right, other bars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reen=Green to right, others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lue=Blue to right, others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ellow=Red/Green to right, Blu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genta=Blue/Red to right, G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yan=Green/Blue to right, Red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ite=All bars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lack=All bars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ok Setup: This menu sele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several options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Screen Siz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ublicat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computers whic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olution (e.g.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an 800x600 display,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ders will be using 640x48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Thus you would select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here). Check the Allow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box if you wish your read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it the compiled pub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SC key. To allow your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C's cursor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place a check in the Allo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Page Down/Home/End keys box.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ers to access your pub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windows, check the Allow Ta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Activate Buttons box.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key to switch to an image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check the Allow Tab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utton. If the publ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running for public use, such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osk, the Return to First Page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pecify a time period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a keyboard or mouse pointer a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turning to the first p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. The Author field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person who c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: With the variety of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s which may be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publication, it may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the names of all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stored. If you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use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for backup or other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ake a copy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to a diskette or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ist: This menu ite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ist of all fi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: Use this command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cation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e buttons work, preview 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: Once you are satisfi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you will want to compil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be distributed to oth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for use on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will eve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hich do not have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You will be asked for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(EXE) command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duced. The file 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eight valid DOS characters (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e A-Z, 0-9,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score) with no spaces,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r backslashes in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will assign a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EXE" to you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filename. If you wish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different driv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filename with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(or select using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utton). The Optimize for Spee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mage files to match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the publication to mak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mages displa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he Options Menu Button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ontrolling how certain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ll work ar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nder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Grid: Selection of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display of the grid. Gri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using the Set Gri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ap to Grid: When this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objects which are moved or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ublication's work space will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grid point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ing up several items exactl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id function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Mouse Position: Thi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ovable window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use position relativ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When adding or sizing obj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splays the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To turn of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select the Show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Images: The editing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on slower systems and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AM by dis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pictures will be hidde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tions will be marked. The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shown once the pub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Grid: You may set the gri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ncrements, both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A Pixel is a single d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Preferences: NeoBook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low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Display: The Working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list will allow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esolution you wish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publication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the same as the mod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show. You may always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in another mod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. Note that the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n the Working Video Mod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list represent only tho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monitor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upported by 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: The Text Edito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ll NeoBook the location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your ASCII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If you cannot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command, clicking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fiel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your DOS 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pecify her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edit artic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The Text Editor us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rite to an ASCII (DOS tex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Editor fiel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the location and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or image edit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and edit the pictur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ations. If you cannot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mmand, clicking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fiel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your DOS 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ditor which you specif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saving images in 2, 16, 25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illion colors and in the PCX or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Editor field is used in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to specify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he editor which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udio for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If you cannot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mmand, clicking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fiel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your DOS 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elected should be capable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 the VOC file format (fo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nd Blaster compatible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s ASCII text (for playback of 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using the PC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 Editor field is used in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to specify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he animator softwa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and edit anim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call the location an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rrow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allow you to search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ies. The editor select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able of saving animations in the 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LI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irectory field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 your computer the fo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Leaving this field blank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fonts which you intend to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ame directory as Neo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can use fonts in the GF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as for the GEM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The Temp Directory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will store temporary files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rating. You may designat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system, or you ma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below to allow NeoBook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DOS uses to writ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Swap Left and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llows you to use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stead of the left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ems. Left handed and ambidex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may find operating Neo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 switch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. This feature is on whe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. Create Backup Files w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enable you to re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file if the last sa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rrupted or contain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. If this feature is enabled,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backup file (having the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stead of .PUB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ly saved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If you wish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ing publication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n the future, use the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ssign a new 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version. Text an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other programs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option. Beep Whe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y alerts you to errors an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when this box is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will attempt to use all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is availabl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keep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essing one of the typ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system, you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ing the corresponding box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i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OT limit NeoBook'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Doing this may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le working in NeoBook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NeoBook needs some memor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check all the Memory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al Memory fields allow you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an amount of disk space for Neo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or swapping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which will not initially f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RAM. Specif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buffer in number of kilo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megabyte=1024 kilobytes) u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The EMS checkbox allow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with expanded memory to us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instead of slower disk space t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of the publication.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ap File field to change th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virtual memory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he Help Button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s under the Help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NeoBook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: You are currently view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README.DOC file: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display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contain lat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erted after the manual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Info: This option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ich shows some of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oBook found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ncluded are the video car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chip set,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und card, and your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NeoBook: This final op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data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The Tool Palett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Palette is a bar contain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ictures) representing how ea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nitially, the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left side of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osition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and dragging the palett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 button at the bottom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ed Palette) is used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o display additional o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apse the palette to displa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he Selector Tool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tool is used to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, and move item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to a page. Using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elected items may also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etc. Using this tool, click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to select it (black bo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item's contro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item is currently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group of item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 around the item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dividual items. The selected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ized by dragging on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black boxes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). A dotted fr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object, which is dragg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the desired size.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ttached to the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right mouse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Edit/Edit Objec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selected contains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r audio, you may edi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the corresponding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 Finally, the color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font for the selected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the controls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portion 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he Article Tool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ol to position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nto the page. Aft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use the mouse to drag a fr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text. Once the fr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wn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SCII format text fil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rame. Use the butto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eld to searc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recall its name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If you have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or text edi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Directories menu comman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rticle frame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rticle from the Edit menu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word processor 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elected artic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NeoBook. Once you have pla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you may change th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y either choosing Edit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, or by simpl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ing the right mouse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pecify whether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fit within the fram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re to locate the scroll b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xtends beyond the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he Button Tool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tton tool to plac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r reader to pag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, play audio and anim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oBook Professional only),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etc. To create a button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the Button tool to create a butt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shape desired. Color, font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for the button are se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in the expanded Tool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 buttons may be created b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in a button tile, setting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ollow, and setting the Line Wid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. After you have drawn your butt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will appear which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ext onto the button, alig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 a keyboard hot key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. This dialog also promp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 command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y be typed into the Butto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or selected from the drop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arrow button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can perform a sequence of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parate commands with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old down the Shift key whil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action from the drop-down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squeeze more action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button by abbreviat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et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ert Box (AB): When a button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pressed, a bo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containing the message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Use this box to provide th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AlertBox "TITLE"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loon (BA): This command causes a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-style speech balloon to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pressed. This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once the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One use for this feat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invisible butt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ver the mouths of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this would allow th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quipment to read what is sp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Balloo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ay (DE): Use this action to swi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ed time interval to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message, images, or other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Delay command with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seconds (1000 milliseconds=1 second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display the screen before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age containing the button. En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Delay "MILLISECO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Command (DC): (NeoBook Pro Only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execute ex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commands.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DOS commands and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mpiled publication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, select "DOSComman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tton actions when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bject.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ogram from a list o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After you done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eld line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"C:\DOS\MEM.EXE" 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contained with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quotes, is the location and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you selected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ny parameters you may typ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first set of quot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a /C parameter to the progra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"C:\DOS\MEM.EXE /C" 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that was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parameter tells Neo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.EXE program may modif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a redraw upon it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programs will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 exception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efinitely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For example,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layed a sound clip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ng an unnecessary to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 The scree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isplay you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impressio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ning from within NeoBook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Text"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s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"C:\PLAY.EXE C:\BIRDS.VOC" "Graph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Graphics"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odify the screen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NeoBook the redraw its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 To do this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raw" to the "Graphics"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"C:\MYPROG.EXE" "Graphics+Redra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"Graphics"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 behaved program the scree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correctly or at all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some programs may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needs to be take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Command action with compiled pub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the programs that you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mand will NOT be compil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ublication. The Archive and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also NOT handl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run external program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include th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publications.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ath from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 may run your pub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HAT YOU ARE NOT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RIGHT OR LICENSE AGRE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OSE PROGRAMS. Mos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tribution agreement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so be sure to get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/owner of the softwa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nding ou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DOSCommand "COMMAND" "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it (EX): Clicking on a butt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Exit command will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publication. If the r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Compiled publication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turned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reviewing the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Book/Run menu selecti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NeoBook's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Exit "TITLE" "EX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 (FI): This allows your r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ext within you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Find action with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enclosed in quotes) to search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to search only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ge as the button, or "All"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xt on al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Find "PAGE 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otoPage (GO): Use this comman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er to jump to a particular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GotoPage "PAGE 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FirstPage (GF): Pressing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command will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's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GotoFirs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LastPage (GL): Pressing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command will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's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GotoLas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PrevPage (GP): Pressing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command will 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mmediately preceding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ation, e.g., i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is button while on pag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turn to page 7. Note: i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page 1, this command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GotoPrev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NextPage (GN): Pressing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command will 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mmediately following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ation, e.g., i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is button while on pag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will turn to page 5. 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on the publication's la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GotoNex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ageWindow (IW): Selecting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mpt you for the name of a PC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ormat file and a title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image. When the button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ll be loaded into a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may then resize the wind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The window may be moved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. The reader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upper righ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o close, move or swit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feature may be us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agrams or other imag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ImageWindow "TITLE"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u (MN): You may build a dr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Button Act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llowing the Menu action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n type a number with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o indicate the number of pix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 to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Follow this with a second sp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 number within quotation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number of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t which to star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list the titles of the cho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menu. Enclose the list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otations, separating the title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(|) symbol. Finally, lis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ctions which you wis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for each title on your drop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List Button Action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as you listed the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each Button Action with a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~)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"HORIZ" "VERT" "TITLE1|TITLE2" ~ACTION1~ACTIO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FlicFile (PF): NeoBoo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LI and FLC format anim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from within public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action,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file from those presen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Following the PlayFlicFile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several options, each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quote marks and separated by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sted is the number of pixe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side of the screen to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. Next, comes the number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op. The next number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mes to play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(use "0" to allow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layed until interrupted by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keyboard action). The next item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filename for the anim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indicat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nt the screen once the anim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("TRUE=repaint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E"=do not redraw)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licFile "10" "10" "0" "C:SPIN.FLI"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creen coordinates of "-1" "-1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the animation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licFile "HORIZ" "VERT" "REPEAT" "FILENAME" "RE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laySoundFile (PS): (NeoBook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 This command will play either a V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NG format sound file. VOC form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y on those computer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ompatible audio cards. S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iles will play on most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personal computers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play music, narration 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using VOC format files. SN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limited to music an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PlaySound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TextFile (PX): You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allow the reader to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to be to his/he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rawing this button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specify the name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PrintText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layTone (PT): Buttons contai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play a single note when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number from 1 to 3726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PlayTone "HERT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pupImage (PI): This command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to appear on the screen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time will cause the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You will be prompt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hen you draw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PopupImage "HORIZ" "VERT"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toPage (RP): Pressing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command will 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 view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Returnto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uzzer (SB): Buttons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und a low beep when pres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is would be to place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terned button contain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uttons from the Master Pag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he read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SoundBuz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xtWindow (TW): Selecting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mpt you for the name of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ext file. When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the text will be loa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Readers may drag the window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location, scroll through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use the buttons o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frame to close,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another window. O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line, follow the TextWindo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message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title bar (enclose in quo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filename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 (also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yntax: TextWindow "TITLE"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add additional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tilde (~) and manual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he Picture Tool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ol to place graphic imag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After selecting the too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drag a frame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Once the frame has been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or BMP format image file to pl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. Use the button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eld to search for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call its name or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Once you have pla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you may change th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y either choosing Edit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, or by simpl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ing the right mouse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pecify whether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to fit within the fram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xtends beyond the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here to locate scroll ba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to view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he Rectangle Tool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used to draw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onto the page.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ool and drag out the sh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ize (use the Options/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function to draw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ize). The color insid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olor (on the expanded Tool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and line styl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bject is draw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rectangle with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nd clicking on a new Fill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Line Color and Line Sty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also be moved or res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tool. Object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using the Arrang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draw rounded rectangles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 whil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Holding down the Shif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erfec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he Ellipse Tool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used to draw circles and o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age. Simply select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nd drag out the shap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use the Options/Snap to Gr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perfect circle). The colo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determined b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l Color (on the expand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). The color and line sty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 the object is draw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rectangle with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nd clicking on a new Fill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Line Color and Line Sty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may be moved or resi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ool. You may also stac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ang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ld down the Shift key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he Line Tool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used to lines on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Line tool and dra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the desired size (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Snap to Grid function to kee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horizontal or vertica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, color and style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urrently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Line Thickness and Line Styl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Tool Palette).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and line styl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bject is draw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ine with the Select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a new Line Color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and Line Style.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resized using the selecto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tack objec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ld down the Shift key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he Title Tool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ol to place tit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xt onto the page.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, click on the loc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text to start. A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receive your text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Title, you may mo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or tool. The font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y be changed u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expanded Tool Palett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 (~) character to forc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 the title. The contr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dialog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, align to the left or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. Clicking on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utton will place a code (i.e., [P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age number for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Using the Master P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Page is used to set up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tems which will be used o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st of the other p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Placing elements o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ll not only save you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reating th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but will also unify you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look more professional.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ter Page, use the Page/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ge menu selection, or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ster Page icon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Control bar. Following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mon items which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 the Master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Turning Buttons: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which you will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ge, are buttons which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o page through your document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se buttons using the Goto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FirstPage, GotoLastPage, GotoPrev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NextPage and ReturntoPage command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, the reader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means of going to another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or Index: In longer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ations containing vari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your reader may find i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with a table of con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complete with buttons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containing certain material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ing a list of conte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lacing the list on the Mas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n most cases you will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mall button set up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page (using the Got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which contains the Con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p: Your reader might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gives some 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how to use your publication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lain any symbol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In many instances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reader an easy wa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by placing a butt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it command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to use the ESC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Number: Placing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using the Title tool) o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an ensure that the numb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location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 Elements: Placing a logo,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or other graphical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ge can help visually un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Your reader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ollow your publication if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oes not have to relear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Ghosting Unusable Button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ce page turning button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Page, there are tim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ay appear on a page where i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ction. For instance, if you pla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ch says "Go to Table of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Master Page, this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use when the reader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.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confusing the read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obvious to the r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re not functiona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ge. One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r partially obscure th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utton. Do this b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here the button would be use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ing a rectangle (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over the non-functional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button's text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attern instead of a solid Fill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button show through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pattern will dim the butt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olored pattern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Interface Control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ouse or other pointing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easiest way to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electronic publicatio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up your NeoBook pub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only have a keyboard can nav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compiled works. It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 to include keyboard support in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ill be distributing your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who may not use a mouse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/Book Setup comm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ether to allow the keyboa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You may easily add keyboar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enabling the Allow Page Up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/Home/End keys, the Allow Tab/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Buttons, and the Allow 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Window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 keyboard cursor distrac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, alternatively, turn off the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/Enter to Activate Buttons op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assign a unique hot key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 hot key is simply a lett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yped activates a button assig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Hot keys are assig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ield when you edit a buttons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ssign the same key to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per page. Also, be sure an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key is the hot key to your r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this in the button tit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typing the letter followed by an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, followed by the butt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apitalizing only the hot key in all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umbering the buttons and using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underlining the hot key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by preceding the hot key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et (^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Image Consideration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he Color Palett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and choosing image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onsideration that your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ventually be viewed on system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to display pictures contai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lors as you used when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ed on a display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using a lesser number of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will automaticall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colors present in each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your publication with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ade. Usually, NeoBook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job in matching color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nces, you may wish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colors in the ima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int program, or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into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, you should try and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's Video Mode 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st of your readers--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readers use systems which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16 colors, then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publication in th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have a better idea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roduct will appear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reated for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s of 16 and 256 colors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custom palette of col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lors on these palett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, imported from images, o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rnal palette (PAL forma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r the color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color palette and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images, the mor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 will reproduce. If you ha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a paint program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Paint, you should find it easy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contained in the pal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variou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different color palet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select Set Palet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menu. Instead of manuall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in the current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Load Palett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 completely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You are allow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ored color palette (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If you wish to exact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in a particular image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color palette from th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the BMP or PCX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then selecting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Image Siz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be able to display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ich are larger tha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on which the pub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Larger images will be cropp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, which may cut 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r publica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croll bars to allow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reas lying outside the fr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ll NeoBook to shrink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e frame. If an imag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frame, however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ly wasting disk space i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image, when the imag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down to the size of the fra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the image, the long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draw the page onto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creen and of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pixel units. Any goo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ch as NeoPaint,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le down larger drawings to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it into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Image Colo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GA video cards support 2 and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t up to 640x480 resolution, an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t 320x200. NeoBook supports Super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s for most graphics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GA allows 256 color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40x480, 800x600 and 1024x768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Book also supports display of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many systems equipp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olution. Also note tha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and 24-bit modes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must contain sufficient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oes not contain a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SuperVGA, or 24-bit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you may still import 256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images, but thes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2 or 16 colors. If you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nto a system which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 in NeoBook, you may th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ation with all colo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esults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256 color image to 2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less than satisfactor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16 color system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final public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 paint or ima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store detail, correc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lly spruce up redu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(s). You might consider using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16 color palette, which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very well with almost any im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Copying the Publication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ompiled publication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of copying your publi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other system is to use NeoBoo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option. This will 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into a self-containe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may be easily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tems. A computer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publication does not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Book on the system for the pub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publication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, you should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ing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your system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sually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compiled program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However, since ev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mages and sound files t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disk space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ublication tha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diskettes can hand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below can help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which use disk spa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smaller images.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ll screen siz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for each page, you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btain the same effect b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backgrou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yering" smaller images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give th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lides. This usually has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unifying the loo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Sample files inclu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diskettes were produc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images containing fewer col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2, 16 or even 256 colo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ther than 24-bit) in places,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less room on your disk. Agai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aint program will allow you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to a resolution which has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in its palette. This often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oticeably affecting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e-use the same im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ffective for backgr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ce titles and graphic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on all pages onto the Mas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ile very small images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using the Page/Attribut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produce particularly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using images containing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ur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recording a sound clip, us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. While doing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und distortion, a lower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 a smaller audi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BMP format files instead of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mages. BMP files ar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thus require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, however, take slightly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an do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ry to limit the number of fon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ation. Using onl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ll reduce the fil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pplication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Keeping FLI and FLC format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nd of small dimensions will ofte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and produce smoother play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file which contains a backg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at used on the publication p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guise the small size of an animat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sequence may also be played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definitely to make the sequence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ublication turns ou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, and there is no way to reduc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some options you might consi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program to another system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SNG format files rather than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erever possible. While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higher quality, and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lay back speech, they als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disk space. In addition, 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will play on almost any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OC files will only pla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rd is 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ransfer the compiled pub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twork, modem, Laplink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evice, rather tha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a higher capacity disk dr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ing shows for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MB or 1.44MB diskette drives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ne of these inexpensive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on which you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Other floppy disk, op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 and removable hard dr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ly available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PKZIP or an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further reduc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EXE file. Although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, most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fi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the DOS BACKUP or a simil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large file o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See your DOS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reak your publication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You may then compile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then link thes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file (see your DO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 each individual compil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. Be sure to use an "ECHO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t the beginning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revent the DOS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publication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disadvantage of being a bit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not allowing paging betwee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, however, quite serv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bsolutely must transfe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ublication and can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gges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Running Under Window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and NeoBook publication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ll screen DOS applic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subject to certai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will prefer using the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. However, should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rom with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rt the program under Window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BOOK.PIF fi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oBook was install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s inform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ptimized for use with 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must match the display mod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to that used by Windows.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running in 640x480 16 col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eoBook in that mode also.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ning NeoBook in a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ndows may cause the system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ccasionally, using som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Windows to corrupt the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ry pressing ALT+ENTER a few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you will ne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indows limits the memory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DOS sessions it ru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problems when working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mages. If you require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modify the NEOBOOK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e careful when modify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n small changes can radical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's performanc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some systems, NeoBook may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under Windows than when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the convenience of your read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set up a Windows PI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your publicati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IF Editor, set up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d publicatio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ttings as NEOBOOK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Production Consideration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ery large sound files may b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on systems with limit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contains a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creates mor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to play. If you a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which contain larg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should also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PLAY.EXE"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ublication file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same directory as Neo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gain, for best results, ima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, or smaller than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ain them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A standard VGA mon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640x 480 or 320x200 pix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display measures 640x3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display system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t 800x600 and/or 1024x76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tandard VGA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ost paint, scanning utilities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s can produce excellen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you may wish to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publications. A vast arra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s are available from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s, et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canner, most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ureaus are able to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 into a computer im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rge (you should spec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r computer uses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have them reduce the 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in pixels, which will f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Command Line Option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options which may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NEOBOOK" comman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You may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command line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of interest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 systems administrat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a command line op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, you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option(s) in a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 to start NeoBoo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= This option loads NeoBook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nto EMS memory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ed on some systems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 = This may be used to create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t Up file for diffe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file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igur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"/S" with the path an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Usage: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:\new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 = This option reset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onts. Setting to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low some systems to displa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s. The "x" should contai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5000 and 50,000. Usage: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F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= Use the /H option to disabl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election on the File menu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= This option disables access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election in th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eventing the user from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 Usage: NEOBOOK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= Use this option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/Edit Article function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is prevents the user from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ext editor. Usage: NEOBOOK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= This option disabl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/Edit Image selection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is will prevent the user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side image editor within Neo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OBOOK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= For NeoBook Professional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disable the Create/Ed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Edit menu.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using an outsid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edit sound fi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Professional. Usage: NEOBOOK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= If NeoBook Professional has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dentifying the audio car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flict, u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NeoBook Professional from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 sound card i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option may als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f your on the compiled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sage: NEOBOOK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= This option prevents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rom attempting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card or the PC's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OBOOK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= This option displays a sm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useable for diagnosing vide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x = This option causes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publication to jump to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irst page.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's opening pag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x follow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Usage: MYBOOK /K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= For compiled publica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used to force a pub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video mode for which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 Displays a menu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ystem. Usage: MYBOOK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PC Internal Speaker Sound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Professional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hrough the internal speak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in to all IBM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us, sound produc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hould play on nearly ever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de. However, unlike audi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peaker is limi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nd quality of soun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 When you Define Button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lay Tone and Play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G) options will play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utton, either labe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for your sound clip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utton tool and drag i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which the user must click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 Next, choose either Play T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ound File from the Defi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lecting a Play Tone sou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lection to place a butt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single note when pres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his could be us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small keyboar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hich the user could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with the mouse. NeoBook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12 notes in 10 oc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you may specify a numerical he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1 to 32768 for each PlayT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. (E.g., middle C = "26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reating Speaker SNG Sound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Sound File option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ialog allows you to pl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udio file formats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 format to play files through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. The other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 (voice) format which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laster compatible audio car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rder to produce mu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on. SNG format sound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edited using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text file consist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 notes and comman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o: Specify the tempo for you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"T" followed by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number of quarter no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You may use numbers whi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0 to 255. The default tempo is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notes per minute. E.g., "T6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ctave: To set the octave, type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 (not a zero)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ctave f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Since a range of ten octa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rough the internal speak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be between 0 (zero)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ne), e.g., "O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: Specify note length by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followed by a number between 1 and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1" represents a whole note, a "L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half note, a "L4"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note and so on, through "L64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lay as a sixty-fourth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which follow will pla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until you type a new "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until you use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low which affect no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may also be specifi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mmediately afte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E33" is the same as typing "L33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note with a "." (period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 only to play 3/2 it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ength. Typing the letters 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each note to play 3/4 (stac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ngth set by the "L"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letters "MN" plays each note 7/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ngth specified by "L." Typing "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playing each no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pecified by "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Played: Typ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ote(s)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Use "ABCDEFG." Shar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dding either a "+" or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ote. Flat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-" (dash) following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C#" and "C+" are both C-sha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-" is a D-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use: Type a "P"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e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) of the pause. E.g., "P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Article Text Option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article us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ere are several 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use. These ma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 using the "^" (caret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CTRL key + B, but the actual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The formatted tex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ld: Use "^B" at the start of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display as bold text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off, place a "^b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ext which is to be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line: Use "^U"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which is to display as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o turn the underscore off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^u" at the end of the section of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Video: Use "^R"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which is to display a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o return the text to normal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^r" at the end of the section of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b: To tab text, insert a "^T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a number. The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number of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The size of spac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qual the width of the M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elected within NeoBook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^T" and the number with a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ntering: If the center cod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along with other c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"^C" should be the innermos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et Symbol: If you ne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character in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type two carets not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tailed and illustrate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our printed manual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NeoBook user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eoSoft Corp. 1993-1995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503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503) 388-8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503) 383-7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