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g o'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 Basic 3.0c &amp;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 O' Tricks is a programmers library for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3.0 and higher.  The library is aimed at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and is not weighed down with a lot of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  With Bag O' Tricks,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, fully mouse-aware user interfaces that fea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es and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K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lists with date and file sizes.  Sortable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xt input fields of fixed or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umeric string input fields with optio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r-defined tex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outines support both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mouse support throughout the library, with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except a single call to intiali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 any file or string with full scrolling via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QPrint routine prints to windows or text view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for errors in tex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fast wind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purpose routines for keyboard, mouse, disk,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included with many examples that impor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wer 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