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4</w:t>
      </w:r>
    </w:p>
    <w:p>
      <w:pPr>
        <w:pStyle w:val="PreformattedText"/>
        <w:bidi w:val="0"/>
        <w:spacing w:before="0" w:after="0"/>
        <w:jc w:val="left"/>
        <w:rPr/>
      </w:pPr>
      <w:r>
        <w:rPr/>
        <w:t>.hm0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m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mt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w 35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Word Fugu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User's Guid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3.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(c) Fugue Software (Australia)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##�# Fugue Software (Australia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            #COPYRIGHT NOTI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is program and documents are protected by both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law and International treaty provisions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to make only archival copies of this mater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backing up your program and protecting you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oss. It may not be used by more than one person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not be used on more than one machine at a time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clude you from using it on different machines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no-one else can use it on one machine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 on another. You may also lend it to other peop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only one person at a time, and that you canno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omeone else is using it. The same conditions apply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lend this material to. You may not sell it or give i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NOT cop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Fugue is Copyright 1985, 1986, 1987, 1988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ug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gue Software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DEN   ACT   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prepared with Word Fu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#Word Fugue License Agreeme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Copyright: The Word Fugue program and all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distributed or shipped with it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ugue Software, 1988, 1994, and are protected by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ternational copyright law. In the rest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llection of programs is referred to simply as "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gue". You are granted a license to use your copy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gue only under the terms and conditions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Use of One Copy on Two Computers: If you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Fugue which is licensed for use on a single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install it on two computers used at two differen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example, at work and at home),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that the two computers will be in us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and provided that you yourself have purchased Word Fu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f Word Fugue was purchased by your employer,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mployer's explicit permission to install Word Fug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systems as described in this paragraph.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one copy of Word Fugue on two computer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originally licensed for use on a single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be used to expand the number of systems cover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system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Use of Word Fugue on Networks or Multiple Systems: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your registered copy of Word Fugue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to a network, or remove it from on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it on a different one, provided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r copy will be used by more users than it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. A "user" is defined as one keyboard which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uter on which Word Fugue is installe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the user of the keyboard is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or use of Word Fugu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Making Copies: You may copy any version of Word Fug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backup purposes, and you may giv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 to other individuals, which they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py subject to the terms of this agreement. If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version of Word Fugue for oth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ll of the files distributed with it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 You may not give copies of the registered vers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erson for any purpose, and you may not make 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inted and bound Word Fugue manual without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permission from Fugu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Distribution Restrictions: ASP Vendors may distribu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gue as part of their shareware offerings provided they a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ASP regulations and guidelines. Non ASP vend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Word Fugue shareware version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the entire Word Fugue package. They may 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but under no circumstances may they remove files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nform buyers of their obligation t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continue to use it after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. NON ASP vendors must also not charg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e copying fee for the disks (around $US3 per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, and no more than $US8 for 1.4M disks). Individu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hareware version may be passed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s for their individual use provided the enti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ssed on, and the recipient is made awar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ligation to register. This same applies to hard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bundle shareware with their systems. Specifically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gue is NOT free or Public Domain, and you may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s such. You may not sell the registered ver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written permission from Fugu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Use of Word Fugue: Word Fugue is a powerful program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attempted to build in reasonable safeguards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 Word Fugue properly you may destroy files o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amage to your computer software and data.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responsibility for the selection and use of Word Fug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ieve your intended results. As stated below, Fug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s its warranty to replacement of a defect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) LIMITED WARRANTY: Fugue Software warrants to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copies of Word Fugue that the software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ccordance with the description given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the diskette and manual will be free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cts which interfere with normal use. For a period of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from the date of your purchase of Word Fugue, Fu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ill, at its sole option and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above and below, repair or replace any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s), or refund the purchase price of any disket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and/or any other parts or components of Word Fug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efective, if such defect is the fault of Fug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t the result of misuse or abuse.  Such a refund,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placement shall be your sole remedy for any de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error(s), or documentation error(s)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gue Software be responsible for any other cost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oever due to errors in usage or your failure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, or follow instructions in the documentation.  Fu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MAKES NO OTHER WARRANTIES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THOUT LIMITATION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F FITNESS FOR A PARTICULAR PURPOSE. Fugue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 is expressly limited to the cost of replac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ctive diskette or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n some countries (including Australia) local law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cribe different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1                      #WORD FUGUE USERS GUI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.H2                      #TABLE OF CONTEN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.h3 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2 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f3                                 - #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2                      #LIST OF ILLUST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1                      #WORD FUGUE USERS GUI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.h2 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     ##APPENDICES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tutorial.w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wf.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#;.co 2,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�;.c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A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A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A ; 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A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B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B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B ;  -B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B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C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C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C ;  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C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D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D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D ;  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D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D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E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E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E ;  -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E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F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F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F ;  -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F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G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G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G ;  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G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H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H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H ;  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H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I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I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I ;  -I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I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J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J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J ;  -J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J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K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K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K ;  -K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K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L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L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L ;  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L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M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M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M ;  -M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M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N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N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N ;  -N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N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O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O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O ;  -O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O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P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P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P ;  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P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Q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Q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Q ;  -Q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Q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R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R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R ;  -R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R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S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S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S ;  -S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S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T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T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T ;  -T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T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U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U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U ; 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U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V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V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V ;  -V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V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W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W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W ;  -W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W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X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X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X ;  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X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Y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Y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Y ;  -Y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Y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Z#;.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Z ;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Z ;  -Z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Z 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2                                #INDEX#</w:t>
      </w:r>
    </w:p>
    <w:p>
      <w:pPr>
        <w:pStyle w:val="PreformattedText"/>
        <w:bidi w:val="0"/>
        <w:spacing w:before="0" w:after="0"/>
        <w:jc w:val="left"/>
        <w:rPr/>
      </w:pPr>
      <w:r>
        <w:rPr/>
        <w:t>.h3 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2 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f3                                 - #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 wf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 wf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