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H I N I N G    S T A R    S O F T W A R E    O R D E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CREDIT CARD &amp; ON-LINE CHECK BANKING via DRAG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AUTHOR'S BBS! MINIMUM ON-LINE ORDER OF $10.00: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ing Star BBS     1-316-522-7829     1-316-522-7641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8 modems   Wichita, 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S AND MONEY ORDERS THIS ADDRESS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nette Thacker (auth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ning Sta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6823</w:t>
      </w:r>
    </w:p>
    <w:p>
      <w:pPr>
        <w:pStyle w:val="PreformattedText"/>
        <w:bidi w:val="0"/>
        <w:spacing w:before="0" w:after="0"/>
        <w:jc w:val="left"/>
        <w:rPr/>
      </w:pPr>
      <w:r>
        <w:rPr/>
        <w:t>Wichita, KS 672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Date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was updated: 5/17/9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prefer receiving my REGISTRATION KEY v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 NET NODE ADDRESS   ________________$2.00 extra for crash outside U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 INTERNET ADDRESS   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 PICK UP ON AUTHOR'S BBS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 POSTAL MAIL (INCLUDE SELF-ADDRESSED STAMPED ENVELOPE FOR 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e do not ship software by mail, just the ke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s you wish to have it shown within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MUST contain at least 7 letters. No Sysop Alia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: 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: 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print the information neatly in the spaces above.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CaSe sEnsiTive, so please write in UPPER &amp; lower Case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Name: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:  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y/State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ip/Country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s: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umber: (______) ___________________ Voice: (______)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oftware: _______________________ Front End Mailer: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Computer(s)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p File Used: [ ] DORINFOx.DEF  [ ] DOOR.SYS [ ] EXITINFO.BBS [ ]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(s) you are using: (See opening screen)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key(s)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Dr. Dread                       $20 each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Spiked!                         $10 each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Punch Line!                     $15 each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Jacob's Ladder                  $15 each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Trekkie Tags                    $15 each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Don't Wake the Sysop            $10 each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Magic Wizard                    $15 each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Door Fury! (door stat utility)  $10 each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Subtotal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two or more games, subtract 10%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tra for fidonet crash outside U.S.  $ 2 _______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OTAL  ( U.S. Dollars )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not received your key(s) within one week of mailing,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net mail address to make sure I've received this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 MAKE CHECKS PAYABLE TO: Shining Sta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SHINING STAR SOFTWARE, P.O. BOX 16823, WICHITA, KS 672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ach Nannette Thacker, you can send net mail via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Doorgames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address: Nannette Thacker 1:291/6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nannette.thacker@pantherbb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 S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ning Star Software Doors can be obtained over the Internet from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nymous FTP site. This site is maintained by Mike Jordan and ho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ther fine doors as well. To access the site, ftp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europ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 as anonymous and your email address as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/outgoing/DOORS/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switch to binary if you do not have auto det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Q DR. DREAD as MAGIC NAME: D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SPIKED! as SP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PUNCH LINE! as P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JACOB'S LADDER as JACOB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TREKKIE TAGS AS TREK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DON'T WAKE THE SYSOP AS W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MAGIC WIZARD AS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DOOR FURY! AS FU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291/60     1:291/23     BOTH AT 28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users: 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actively played games on your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bout the game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where did you download/freq/ftp this program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! Please mail your applicat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ning Star Software * P.O. Box 16823 * Wichita, KS 672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heck my node mail nearly every day and will respond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If you can't reach me via net mail for some reason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ve a voice message so I can contact you at your net addres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316-522-1215. (I will not return long distance phone call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m ALWAYS available through t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DONET DoorGames ech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BBS DOORS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preciate any positive comments you would like to leave t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