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rth  of Jesus was very  unusual.  His mother  M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pregnant before  she and Joseph were marri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ewish  engagement was  almost  like  marriage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a divorce  to  break, Joseph  decided  to divorce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to lessen her disgrace.   But before Joseph could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, an angel appeared to him in a dre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saying, Joseph, thou son of David, fear n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e Mary thy wife: for that which is con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is of  the Holy Ghost.  And she shall bring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and thou  shalt call his name JESUS:  for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his people from their sins.  (Matthew 1:20-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edience  to the  Lord,  Joseph  and  Mary were  marr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gel Gabriel had visited Mary earlier and ha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Holy Spirit would cause  her to conceive Jesus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would  be awkward for  Mary to  explain to Josep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sent an angel to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Bible  does  not  tell  much  about  Jesus' 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but  we can surmise  what must have happened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knowledge of Jewish custom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wish  mothers were the primary teachers of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 probably taught Jesus the  SHEMA as soon as he could 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MA  (Hebrew, "Hear")  is found in  Deuteronomy 6:4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ism's   basic  confession  of  faith.    Jesus  later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ronomy 6:  4-5 and Leviticus  19:18 in answer to  a scri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one of  the scribes  came,  and having  he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ing together, and perceiving that he had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well, asked him, Which is the first comma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?   And  Jesus answered  him, The  first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ments is, Hear,  O Israel; The  Lord our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ord:   And thou shalt  love the Lord thy  G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y heart, and with all thy soul,  an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,  and  with all  thy strength: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ment.  And the second is like, namely this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t  love thy  neighbour as  thyself.  There i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ommandment greater  than these.  And  th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unto him, Well, Master,  thou hast said the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re is one God; and  there is none other but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love him  with all the  heart, and with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, and  with all the soul, an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ngth, and to love his neighbour as himself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all  whole burnt  offerings and  sacrifices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Jesus  saw that  he answered  discreetly, he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him, Thou art not far from the kingdom of Go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n  after that durst  ask him any question.  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28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k of Psalms was his hymnbook.  Singing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n excellent way to memoriz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assumed the primary role of teacher for Jesu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out  six years  old.  This  probably included 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 boy  the Old Testament  Scriptures as well as  teach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penter trade.   Edersheim thinks that Jesus'  fami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py of  the Old Testament.  If not, the local synag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ha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ducation  was  compulsory, Jesus  must  hav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gogue  school when  he was  eight.   He  would have 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gogue services at least  once a week for twenty years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in the synagogue, he would have learned Hebrew.  As a J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poke the common  language Aramaic.  He may have spoken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of the Roman Empire.   He may have also spoken K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on) Greek, the universal language  of his time.  Koin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 prevailing language of the world,  from 300 B.C. to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. The New Testament  was written in Koine Greek.   [J.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,   NEW  TESTAMENT  GREEK  FOR  BEGINNERS  (New  York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millan Company, 1957), p. 3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 and Joseph were upright, faithful  followers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ovided good role models for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eighteen  silent years of Jesus--from  his twel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until his  baptism by John.  However,  these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f maturing mentally, physically, socially and spiri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esus  increased in wisdom [intellectual 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]   and   stature   [physical   growth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 of psychomotor skills], and  in fav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[spiritual  growth] and  man [social  developm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uke 2:5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probably  died during  those years,  because h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Gospels, whereas Mary and her other childr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turn from the background of Jesus to view 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ect man--a model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