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OMBUDSMN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If you are 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-9427, FAX 616-788-27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