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PLIFIED BIBLE.   Grand  Rapids:  Zondervan 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JAMES VERSION.  Kenneth  E.  Hagin.  Kenneth  E. 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th Edition.  Camden, NJ: Thomas Nelson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AMERICAN STANDARD BIBLE.   Charles Caldwell  Ryri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yrie Study Bible.  Chicago: Moody Press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TERNATIONAL VERSION. East Brunswick,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STAMENT  IN  MODERN  SPEECH.   Translated by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ancis  Weymouth.  Grand  Rapids:  Kregel 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'S ENGLISH VERSION.  New York: American Bible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LINEAR GREEK-ENGLISH NEW  TESTEMENT.    By   Alf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shall, THE GREEK-ENGLISH NEW TESTAMENT. 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: Christianity Today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oks and Book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sworth, F. F.  CHRIST THE HEALER.  Old Tappan, NJ: Fle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Revell Co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Plessis,  David J. and Slosser, Bob.    A MAN CALLED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TECOST.  Plainfield, NJ: Logo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ot, Robert S., M.D. and Breo, Dennis L. IS IT WORTH 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?  New York: Bantam Books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SITOR'S GREEK TESTAMENT. 5 Vols. Grand Rapids: Eerd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.d.  2:6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e, Ralph, ThD.   HOW WE GOT OUR BIBLE.  Kansas City,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on Hill Pres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e, Ralph, ThD.  WORD  MEANINGS  IN  THE  NEW  TEST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MANS.  Vol. 3.  Kansas City, MO:  Beacon  Hill 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an, Hobart E., ThD.  FAITH.  Claypool, IN:  Faith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ation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lock H. B., and Garlock, Ruthanne. BEFORE WE KILL AND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  Dallas: Christ for the Nation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Kenneth E.  AUTHORITY OF THE BELIEVER.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 Ministries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Kenneth E. CONCERNING SPIRITUAL GIFTS. Tulsa: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Hagin Evangelistic Association, Inc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Kenneth E.  PRAYING  TO  GET RESULTS.  Tulsa: Kenn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 Evangelistic Association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gin, Kenneth E. PREVAILING PRAYER TO PEACE. Tulsa: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in Ministrie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Kenneth E.  THE INTERCEDING CHRISTIAN.  Tulsa:  RH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Church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yer, Herbert.  ALL THE PRAYER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yon, E. W.  IN HIS PRESENCE. Seattle, WA: Kenyon's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ing Society, Inc.,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yon, E. W.  THE FATHER AND HIS FAMILY.  10th ed. Se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: Kenyon's Gospel Publishing Societ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Dowell, Josh.  EVIDENCE  THAT  DEMANDS  A  VERDICT.   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nardino, Ca: Campus Crusade for Christ, 19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Millen,  S. I.,  M.D.  NONE  OF THESE DISEASES.  West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: Fleming H. Revell Co.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, Augustus Hopkins.  SYSTEMATIC THEOLOGY.  Old Tap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: Fleming H. Revell Co, 1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i, Mel and Dudley, Cliff.   LIKE  A  MIGHTY  WIND.  Ca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, IL: Creation House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ch, R. C.  NOTES ON THE PARABLES  OF OUR  LORD.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on.  Grand Rapids: Baker Book House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ng, Robert.  YOUNG'S ANALYTICAL CONCORDANCE TO THE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by  William  B.  Stevenson,  22nd  ed., "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con to the Old Testament,"  S.v.,  MALAK.   "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con to the New Testament," S.v., AGGE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ic Books and Book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ALCOHOLISM AND ITS CURE. Ver. 2.0.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HOW TO RAISE YOUR SELF-ESTEEM USING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ICAL PRINCIPLES. Ver. 4.0. Garden City, MO: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JESUS THE MASTER TEACHER. Ver. 3.0.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dio Cassette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gin,  Kenneth  E.  CONFESSION  BRINGS  POSSESSION.  Tuls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th Hagin Ministrie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POSITORY DICTIONARY OF NEW TESTAMENT WORDS.   1966  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v. "Authority" and "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ce, Derek.  "Standing in the Gap."   NEW WINE, 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80, pp. 9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LOGICAL DICTIONARY OF THE NEW TESTAMENT, 1967  ed.,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HOMOLOGEIN," by Otto Mich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