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: THE WORD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New   Testament   word   translated  "confession"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fession" in the King  James Version is HOMOLOGEO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 speak  the same  thing."   [Robert Young,  YOUNG'S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ANCE TO THE BIBLE (Grand Rapids:  William B. Eerdmans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., 1969),  s.v. "Confess,  to"].  In  the Christian 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"to  speak the  same thing that  God does."   (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meaning in Christian context.  Michel sees three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New Testament: (1)  the general Hellenistic sense  of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re,"  "to  promise,"  to  admit."  and  "to  concede";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udicially `to  make a statement,'  in the legal sense  `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.'"    It is  "...an  act  of  proclamation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rete relation  of man  to Jesus is  expressed in 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m..."; and   (3) "`to make solemn  statements of faith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o confess something in faith.'"  THEOLOGICAL DICTIONAR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TESTAMENT, 1967 ed., s.v. "HOMOLOGEIN," by Otto Miche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Testament Confession of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ness, confession and repentance were require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 as represented by the following Prover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that covereth his sins shall  not pros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whoso confesseth and forsaketh the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ve mercy. (Proverb 28: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ness, confession of sin and repentance were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the Baptist's min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went  out  to  him  Jerusalem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daea,  and  all  the   region  roun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rdan, And  were baptized of  him in Jor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ssing  their sins.  But when he sa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the Pharisees  and Sadducees come 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ptism, he said  unto them, O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pers,  who hath warned you to fl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ath to come?  Bring forth  therefore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et for repentance:  (Matthew 3:5-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ession and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Paul and Jesus,  one must confess Jesus a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ior before he is just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what  saith it?  The word  is nigh 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in thy mouth, and in thy heart: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d of  faith, which we preach; 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shalt  confess with thy  mouth the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, and shalt believe  in thine he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hath raised him from the dead,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aved.   For with the heart  man belie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 righteousness;   and  with   the 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ssion  is made  unto salvation.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:8-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soever therefore shall  confess me [Jes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men, him will I confess also befo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her  which  is  in  heaven. But  who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deny  me before  men, him  will I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y before  my  Father which  is in 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Matthew 10:32-3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is is a  positive confession--a confess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with God through  Christ!   This is a  conf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!  It is the most critical confession and  yet many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ers do not emphas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not  to underemphasize  that all  human  be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ers and that each one must admit that he is a sinn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positive confession.  Paul tea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all have sinned,  and come sho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ry of God; 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taught that the Holy Spirit would convict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in of unbel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vertheless  I tell  you  the  truth;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dient for you that I go away: for if I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way, the  Comforter will  not come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; but  if I depart,  I will send  him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.   And when he  is come, he  will re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 of sin, and of  righteous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judgment: Of sin, because they belie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me; Of  righteousness, because I go 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her, and ye  see me no more;  Of jud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the prince  of this world is  ju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John 16: 7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 of unbelief will keep people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dea  that  one must  give  up  sins by  his  ow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  before  accepting  Christ  is  not  biblical.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ing  Christ as Lord and Savior,  God empowers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come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everyone will  eventually confess that Jesus  is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sense to do tha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 is written, As I live, saith the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 knee shall bow to me, and every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confess to God.  (Romans 14: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fore God also  hath highly exalted 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iven  him a  name which  is abov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 That at the  name of Jesus  every k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ow, of things  in heaven, and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rth,  and  things under  the earth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every  tongue should confess  tha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  is  Lord,  to the  glory  of  G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ther. (Philippians 2:9-1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orally insane to reject Christ as Lord and S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ession of Sin by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liever's fellowship with the  Father is broken by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ion is the way to resto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which we have seen and heard decl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 you, that ye  also may  have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us: and truly our fellowship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her, and with  his Son Jesus Christ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things write we unto you, that your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 full.  This then is the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heard  of him, and declare 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God is light, and in  him is no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all.   If we  say that we  have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him, and  walk in darkness, we  l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 not  the truth:  But  if we  walk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,  as  he  is  in  the  light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llowship one with another, and the b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Christ his  Son cleanseth  us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.   If  we say  that  we have  no s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eive  ourselves, and the  truth i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.  If we  confess our sins, he  is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just  to  forgive us  our  sin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nse us  from all unrighteousness. 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 that we  have not sinned,  we make hi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r, and  his word  is not in  us.   (1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:3-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onfessed  sin produces  guilt,  which sometimes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kness.  Confession of sin is a key to healing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any sick among you? let  him c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ders  of the church; and let them pra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,  anointing him with  oil in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ord: And the prayer of faith sh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ick, and the  Lord shall raise  him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if he have committed sins, the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iven him.    Confess your  faults 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, and  pray one  for another,  that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 healed. The effectual  fervent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a righteous  man availeth  much.   (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14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one has confessed his sins, he should forgiv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  confession  of  sins  that  have  been  forgiv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lief.   By continually  confessing forgiven sins,  on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, doubt and sin-consciousness  into his soul.   Sat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 advantage of  a believer  this way.    God has  pro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,  even I,  am  he  that  blotteth  out 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gressions  for mine  own sake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remember thy sins.  (Isaiah 43:2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ss the  LORD, O my  soul: and all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me, bless his  holy name.    B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,  O  my  soul, and  forget  not 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s: Who forgiveth all thine iniqu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healeth all  thy diseases; (Psalm  103: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forgives our sin and  expects the believer to forgiv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 God's Word is our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ssion As A Christian Life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Jesus  answering saith  unto  them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th in  God.   For verily  I say 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osoever shall  say unto this m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thou removed, and  be thou cas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;  and shall not  doubt in his  he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believe  that  those things  which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th  shall  come  to pass;  he  sha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oever he  saith.  Therefore  I say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, What  things soever  ye desire,  when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,  believe that  ye receive them,  and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have them.  (Mark 11:22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only does  the Lord want  us to  be right  with him, 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ns to bless us in every  way, personally.  Also,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has a ministry to which God has called us and for which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ped us  to accomplish  that ministry.   In  order for 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 our calling, we must exercise faith.  One aspect of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line up our mouths with what God says,  for ever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lives.  It  is his will  that we speak  in accordance to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as a Christian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aking anything less of ourselves than God does will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f  what he has for  us.  It will  also rob those to  whom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 us  to minister.    And it  will  certainly rob  us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ive prayer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