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I: THE WILL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ERNING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 the will of God?  How can we be sure t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 will of God?   Why should we  want to know the 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God loves  us and wants the best for us, his mo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.  Since God  knows exactly what we  need, his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dom are infinitely  superior to ours.  Also, he  al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to bring into  existence what  we need.   It 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nd wise to learn  what his will is concern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before we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ssures  that if we  pray according to God's 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 in  right relationship  with  him,  God will  answe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e abide in me, and my words abide i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shall ask  what ye will,  and it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unto you.  (John 15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ostle John reinforces this tr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is is the  confidence that we 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that, if  we ask any thing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will, he heareth us:  And if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hear us,  whatsoever we ask, we 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the petitions that we desire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John 5:14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of God reveals the will  of God.  No beli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ay contrary to the  will of God.  To do so 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, less than best.  At the most, it could be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some areas that are clearly  shown to be 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ible?  Let us start with sa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 so  loved the world, that he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gotten  Son, that  whosoever 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 him   should   not  perish,   but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lasting life.   For God sent not 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world to condemn the world;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orld through him might be saved.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 unto them, As I live, saith the Lor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have no  pleasure  in  the  dea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cked; but that the wicked turn from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ive:  turn ye,  turn ye  from your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s; for why will ye die, O house of Isra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zekiel 33: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 is not slack concerning his 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 some   men  count   slackness; 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suffering  to us-ward,  not will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should perish,  but that all should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pentance.  (2 Peter 3: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 unto me,  all ye  that  labour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y laden, and I will give  you res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yoke upon  you, and learn of me;  for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k  and lowly in  heart: and ye  sha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  unto your souls.   For my yoke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burden is light.  (Matthew 11:28-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 I stand at  the door, and  knock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an hear my  voice, and open the doo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ome in  to him, and will  sup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with me.  (Revelation 3: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 scriptures demonstrate that  it is God's will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ners are deceived by Sat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great  dragon was cast out, 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pent, called  the Devil, and  Sat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iveth the whole  world: he  was cas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the earth, and his angels were ca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him.  (Revelation 12: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saved  think that  they are  "doing their own  th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fact, they are serving Satan.  They are being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tan,  who is  really their  enemy.  Satan  is push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nd pulling thei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hath  he quickened, who were 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spasses and sins;  Wherein in time pas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ked according to the course of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 prince of the pow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 [Satan], the  spirit that now  work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hildren of  disobedience:   Among 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we all  had our  conversation 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 in the lusts  of our  flesh, 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ires of the flesh and of the m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by nature the children of wrath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  (Ephesians 2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  baits his  hook with  fleshly  desires, material 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pride.  The  sinner probably doesn't know that  he h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oul to Satan for a  temporary thrill.  However, contr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mporary stories  on  TV, there  is hope--the  sinn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 Lord's  servant  must  not  quarr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, he must be kind to everyone,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, not  resentful.  Those who  oppo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must gently instruct, in the hope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grant them repentance leading 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 the truth,  and that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to their senses and escape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evil,  who has taken them  cap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 his  will.    (2  Timothy  2:24-26,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nner doesn't repent, Satan will destroy him.  Sat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m  for  his own  ends.   When Satan  is  finish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r, he  will then destroy him and cast  him aside as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y.  Then the sinner must spend an eternity separated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does  the written Word (the Bible) st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ill  for the sinner to be saved,  but the Living Wo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Jesus Christ) does also.  Everything Jesus was, said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that  God loves  the sinner and  wants to 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made  broken  men  whole.    He  healed  them  spiri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tionally, mentally, physically, materially and soci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God's will concerning s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all sinners before we  accept Christ as Savior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can save ourselves.  That is why Christ died for us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  can take  any pride  in our  salvation.   The glory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s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we are saved, we must  trust God for the sal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families.  The conversion  of the Philippian jailer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his family being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rought  them out,  and said,  Si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 I  do  to  be saved?    And  they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 on the  Lord Jesus  Christ, and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be saved,  and thy  house. 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ke unto him  the word of the  Lor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at were in his house.  And he t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ame hour of the night, and was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es; and  was baptized,  he and  all 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ightway.   And  when he had  brou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 his house, he set meat befor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joiced,  believing  in  God  with  all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.  (Acts 16:30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can  be saved,  Satan's power must  be broken over 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old  over us  can be  anything from  a sinful  habit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ectual  trap to demon  possession.  Likewise,  ou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rapped by Satan.   His power  must be broken  befo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 our wills  to accept  Christ  as Savior.   Go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has given  us authority over Satan and his demon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old over our families.   We exercise that autho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