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Notes Version 1.00 --  Program &amp; Design by Richard C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the AUTHOR.  The AUTHOR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registered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,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s is a simple one liner program that is simple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.  Simply create your FOOTNOT.CTL file using the skeleto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the necessary menu commands onto your bbs and it's ready to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aintenance is required since FootNotes automatically deletes old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rs as new one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and ANSI.SYS.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game in a multi-node environment OR under DesqView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Program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Progra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.ANS - ANSI Heading used for the FootNotes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.EXE - The FootNotes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bat     - A sample BAT file which run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.CTL - Un-edited Control file for setting up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FOOTNOT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e program under multi-node.  RA 2.02, x00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.DAT - File to hold One-liners and the names of the peopl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well as the dat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FootNotes (example: "RA\DOORS\FOOTNO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FootNot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ing the skeleton control file, create the FOOTNOT.CTL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xecute the progra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Notes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order to run FootNotes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FOOTNOT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FOOTNOT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FootNot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FootNotes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FootNot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FootNot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  A syso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ed in the local mode or anytime that compor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FootNot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FootNotes.CTL file (FootNot1.CTL, FootNot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FootNote.EXE to use FootNot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FootNot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FootNot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File path not found. Check to make sure FootNot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rectly 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1  Files not found. Check to make sure that all requir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 FootNot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FootNotes directory and run FootNote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FootNote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otNot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Surprise!  There is NO daily maintenance to be performed.  Li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d as new one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ust tolerate a delay screen that will eat a few second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ce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FootNot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iminate the Footnote.dat file and start the game again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e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 and neither woul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is the author of several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used in the game. Bob i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door games, such as GodFather of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To Power, Task Force Broadside,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, Grunt Fest, Way Freight and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1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gister this Door just print out the registration form (REGISTER.F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ncluded with the door and send it with your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ichard Cu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951 Bryan C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wood, Fl. 32750-4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rated Circu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7) 331-6882  (USRsportster 2400 - 28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donet 1:363/2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ldNet 62:3800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Net  64:1480/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net   169:80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ould make future versions better please send them via net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nail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supports file "freq"ing at 2400 baud or above. Just call 1:363/2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Richard Cu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