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for ALL T&amp;T Software will be given via BBS or Voice Phon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(301) 870-9182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301) 705-7115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301) 870-9885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Network   |           Addr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ircuitNet  |  169:301/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FidoNet  |  1:109/81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XeroNet  |  131:3010/1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McpNet  |  702:40/5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InterNet  |  tim.ward@ulti-house-o-fun.c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|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