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-651-0225 - USR Sportster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Requires PCBoard v15.2+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nd DV aware, returns unused time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X/Y/Zmodem protoc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ttached files -- both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#3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     (optional - In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w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standard com ports 1-4 is automatically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      I/O Port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x       ;port IRQ setting (x = 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E8 =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F8 =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E8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8 = 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14400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Use this unless you require 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   - Use this when you have PCB setup f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a common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PCBSetup to add an entry in your DOORS.LST file for K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'Y' for USERS.SYS and 'N'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CB 15.0, the CNAMES.ADD  file including such items as MSG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required security to 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0 introduced  a new conference  flag "Force Echo" 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asis.  For those  conferences that have the force 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Kmail  will ignore  the echo  status in 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reat each message as if the echo fla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recap,   in   a   conference   with   Force   Echo   enab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Yes, network  sysops will  receive all  R/O messag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QWK=A/R      (Default=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QWK packet in  local mode and an existing .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 target directory,  this option  determines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take.  Specify 'R' to replace the file without asking or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ask 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 and TAG1-TAG9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an append a tag line  to messages uploaded via the KMail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your tag information using the TAG= parameter.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, then the board name is used as the tag line.  In ad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  multiple mail networks  and need more  than just on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arameters TAG1-TAG9 are supported. 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Tag= parameter as a default  tag and one or more o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s.  NOTE:  If  any of the TAG1-TAG9 tags are 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TWORK.TAG must be configured. Each of the tag lin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.TAG  file is  required if  you wish  to utilize  TAG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9.    This  file  is  used  to  map  the tag lin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conferences.  The file format is simple but strict.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in column  1. Specify  the conference 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g.  Use  a comma to separate  the two fields. 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 after the comma.   Any conferences  not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 file will receive the defaul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eading spaces and ****&gt; NO BLANK LINES 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1   = Conf  15, T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5   = Conf  27, T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4   = Conf  88, T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,7  = Conf 109, Ta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0 introduced a new message base index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DX".   Kmail has  been updated  to be  fully compatible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 format and  no special  action is  required on 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/OLDINDEX is present in the DOS environment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tain old  NDX" switch is  enabled for a  given co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 then  Kmail  will  also  maintain  the  older  NDX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3-651-0225 - USR 28.8 v.34 mo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