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  ���</w:t>
      </w:r>
      <w:r>
        <w:rPr/>
        <w:t>ܰ�� ��� ��� ��� ���ܰ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߰�� ������� ��۰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</w:t>
      </w:r>
      <w:r>
        <w:rPr/>
        <w:t>۰��� ������� ��� ��۰��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 ��� ��� ��� ��۰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 ��� ��� ��� 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  ��  ��  ��  ��  ��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SA BBS - (310) 204-3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.rider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sure to read SYSOEB.DOC as it contains information necessa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cludes two doors, check entry door and catalog sales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at! WCCode script for automatic subscription purchas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heck-Entry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you to take electronic check payments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asy to understand data entry screen with strict data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automated system, including an automated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 transaction data to b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IP graphic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 Catalog-Sales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an unlimited online catalog of subscriptions, merchand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ayment by OEB checks,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cards.  (Credit cards not handled by A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utomatically handles sales tax and shipping sur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al user-input field for information such as color, styl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enerates user-downloadable reciepts and convenient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ull customer information for th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bility to offer downloadable files such as extend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GIF or PCX format photographs.  Define up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ie: TXT, DOC, GIF, PCX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talog searches by text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ck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upports any DOOR.SYS compatibl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 text logging, activity log and transaction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multi-node a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ART with non-standard IRQ and base address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SSIL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giBoard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hareware, only $20 for a key that will work with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hecking account electronically.  Online Electronic Sales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easily setup an online catalog of items to offer your us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Electronic Sales door integrates seamlessly with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to offer a complete sale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Electronic Banking(tm) works exlusively with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 DOC   6,266 07-13-95 1:21a  History of modifications,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th skimm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EB   DOC   8,210 07-13-95 1:21a  Information on Automa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ices, Inc.'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DAT   6,192 07-13-95 1:21a  Text Data fo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EXE  60,206 07-13-95 1:21a  Online Electronic Banking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EXE  61,128 07-13-95 1:21a  Setup Program and Catalo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EXE  38,006 07-13-95 1:21a  Automated SysOp utilit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     EXE  62,405 07-13-95 1:21a  Online Electronic Sales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HLP  17,344 07-13-95 1:21a  Help File for OE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     ZIP  13,185 07-13-95 1:21a  Display files to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UB210 ZIP  17,611 07-13-95 1:21a  WC-Code Subscription Scri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dcat BBS'es, OEB SysOp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scounted regist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or electronic funds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, it couldn't possibly be any easier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from the second the user starts entering their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aking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rowses through an online catalogue (The Online Electronic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 of merchandise or subscription information.  They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user is made aware of the various options they h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nd chooses to pay with thei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aking a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the Online Electronic Banking(tm) door and ent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just as if they were making out a real check.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ces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 within one or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door and decided to go online with electroni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, you will have to sign up for a merchant account p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e beginning of this document.  When you sign up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 account, you will also be asked to register this program.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fterword at the end of this fil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quick glimpse at th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nzip DISP.ZIP into a sub-directory named 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OEBSETUP to create the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run the program then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a good idea to add a few bogus categories an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see how the catalo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ype OES /L to view the Online Electronic Sales program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EB /L to view the Online Electronic Banking Check-Entry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  (Example: C:\BBS\DOORS\O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  These are the display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Run the OEBSETUP program to modify your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 Online help is available by pressing [F1], it will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    the configuration proces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tems necessary to change for a first time 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"Pay to the Order of" field under OEB Main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port configurations in the OEB Dia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Online Electronic Sales door,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OES Main Setup information and define a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etup program created thre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    Where all pending transaction data is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    Where sent transaction data is held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being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S    Where all log files created by OEB ar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    Where the extended item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IF, PCX, TXT, ZIP fil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  (Use OES in place of OEB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Electronic Sales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multi-node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%NODEID%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If you run a PC-Board BBS, add the following line to your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CB=/NO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T PCB line already exists, add /NOCONF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, you may want to add a blank SET IRQI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ID to your AUTOEXEC.BAT to make sure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 to store the IRQ and base address informatio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(tm) door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stalled the OEB.EXE door, it's extremely simple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Electronic Sales program.  Simply run OES.EX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, 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Sales creates special log files for succesful sa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S directory, it will create SALESLOG.#, where # is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ese log files contain the details of the user's ord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nformation they entered so you can verify the authentic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BSYSOP.EXE is used to send your 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It can be run either by hand or from an even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searches the DATA sub-directory for DBF files to send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rchive the DBF file and move it to the BACKUP direc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ZIP file should NOT be deleted.  If the OEBSYSOP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, it will not delete the ZIP file and try to upload it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The DATA directory should generally be left untamp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rectory contains old DBF files that were successfully s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program will automatically delete any transaction data old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days from the BACKUP directory.  If you wish to sto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 for longer than seven days, you will need to archi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rea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ata, used by th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CFG        Configuration file, may actually be named anyth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EB.CFG is just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KEY        Key file recieved after registration for Paper Tr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PL.KEY      Key file recieved after registration for Paper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Data Files, in the main OEB and CATALOG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OES    Online Electronic Sales Catalog, generated by OEBSET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ATALOG.BAK will exist after making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talog, it is wise to back up your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GIF    Each item can be assigned a filename, which wh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PCX    with extensions that the OES program is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DOC    recognize, will allow the user to download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TXT    can contain photographs or extended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extensions are GIF, PCX, DOC, and T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allows up to six exten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Data, in the DATA and BACKUP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MERID.DBF   These databases contain transaction data, un-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resides in the DATA sub-directory.  Af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ransferred by OEBSYSOP, they ar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rectory, where they will stay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s, in the LOGFILES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LOG.###     Contains activity log from OEB and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LOG.###   Contains successful orders placed through O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eck information of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.LOG   Contains OEBSYSOP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, automatically deleted when program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CFG.###     Temporary configuration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###.BBS     Temporary display file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!###.BAT    Temporary batch file to call OEB, us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EPT.###    Receipt for for user to download, generat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SA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SA BBS, (310) 204-3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