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enon's Town Square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Digital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 bug  free or 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 any  damages of  any  kin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 loses and  data  loss, that relate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is  program,  as long 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nmodified form with all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NO circumstance should the registered ver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on's Town Square was written in QuickBasic 4.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IGM programming library for IGMs, (c)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 IGM stands for In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on's Town Square was written to provide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store GOLD, GEMS, CHILDREN and their HOR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familiar with the IGMs that allow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teal from  other players, this IGM can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the more experienced  players know  tha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children  with them can be unwise,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 like to  get themselves  killed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at else could they do?  Until now, nothing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 provides the  user with a  "daycare"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 at.  (Little secret though  -- 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m out before they quit the game, the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forest fights each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for Xenon's files.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LORD's  directory, but  I would  suggest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Xenon's files to that directory and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anually change the QWKIGMx.D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: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: Path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: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: Non-standard IRQ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commandline parameters for Xenon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adept at editing the LORD "3RDPART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P&lt;path&gt;  The FULL pathname to XEN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CPC:\LORD\XENON\XEN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Xenon commandline,  the /C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ollow immediately  after  XENON.EXE, 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  INSTALL   determines   if  you  hav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Xenon's. If you botch this up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curse the 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ichael  Batts for  giving all 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an easier way to write IG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 to  all the  players  that give  this IGM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like it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Seth Robinson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simple. Fill out the  REGISTER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in the  archive and send  it to the 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ttom. Your registration code  will be 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 to the way you sta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uture updates are free to registered users,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tain them you must call my BBS at the number be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  it  from  the  address  below,  if you  have a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ontact me, you can either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- The Digital Escape (219) 266-5042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:228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 Xenon's  Town  Squ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ed from 1:2285/30 with the magic name of X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QWKIGM can be FREQ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do address as QWK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