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Ŀ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ͻ � � ջ �� � � ���; �ͻ �;    "Reliable Network Echomail Tos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Ľ � � �� �� � � �Ŀ     � �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ͻ վ � �� �� � � �;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� � � � ���</w:t>
      </w:r>
      <w:r>
        <w:rPr/>
        <w:t>Ŀ   � �      Copyright 1989-95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; ��; �;����; �����;   �;   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Reference Guide to R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RNET.DOC for a complet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EXPORT host.cfg [options]   {Export messages for HOST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IMPORT host.cfg [options]   {Import messages from HOST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PACK   host.cfg [options]   {Build auto-pack batch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LIST   host.cfg             {list conferences carried (CONFLIST.T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SET    host.cfg cnf# msg#   {cnf#=conference number o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RESET  host.cfg cnf#|ALL    {reset analysis coun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msg#=message number, -number, or 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= bios screen writes     -q = quiet (no chirp on warning/error pop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= monochrome colors      -d = disable CRC32 dup checking if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reduce cga snow        -z = disable DOS flush (don't even think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= popup debug logging    -f = fast (less verbose) fo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= force AUTOPACK run     -n = no logging of dup/deni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k = set kill flag on dups during P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## = process *only* specified conference (for import/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=      d:\dir\      (for the location of the CFG files and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      d:\dir\      (where RNET should place working/scr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AT=    d:\dir\name  (of your PCBOARD.DAT file (should already be 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FG 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ew keywords for 2.xx have a '|' or '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Local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HOSTID       = 1-8 character 'name' of your host system (used for .QWK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CALID      = 1-8 character 'name' of your system (used for .QWK, ro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YSOP    = Your host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SYSOP   =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YSOP    = YES|NO (make LOCALSYSOP name into "SYSOP" when im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HOSTSYSOP= YES|NO (make HOSTSYSOP  name into "SYSOP" when ex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CODE      = single character (used for cross and gateway echo co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NAMEFILE = filespec for the "long" conference name specs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ocations and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   = Command to compress outgoing REP packets  ('PKZIP.EXE -e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  = Command to uncompress incoming QWK        ('PKUNZIP.EXE -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IR      = d:\dir\  (where RNET should unzip packets; overrides 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PATH      = d:\dir\  (where QWK packets should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PATH      = d:\dir\  (where REP packets should be bu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EPPATH     = d:\dir\  (location for backup QWK, REP, and RP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EPQWKS     = 0-9      (number of backup QWK packets to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EPREPS     = 0-9      (number of backup REP packets to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EPRPFS     = 0-9      (number of backup RPF (RNET pointer) files to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QWK   = YES|NO   (reverse order of QWK import for Robocomm fo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QWK      = YES|NO   (delete QWK packets after SUCCESSFUL im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CEKILLQWK = YES|NO   (delete QWK packets regardless of success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AG         = ON|OFF|FIDO|INTERNET|SHORT  (style of " � RNET v.vv: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ORIGIN   = tagline to append to host generated messages (same as HTAG0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      = tagline to append to locally generated messages (same LTAG0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AG0..29    = up to 30 different taglines for host gener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AG0..29    = up to 30 different taglines for locally gener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ORIGIN  = text, if found in tagline, will make RNET *not* ad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TAG     = text, if found in tagline, will cause tagline to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= Local#,Host# [:Tag# FilterFile ConfFlag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ORK0..29 = Network name (up to 8 character name for each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LOBALFILTER = d:\dir\name  (filename of global 'filter'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FAULTFLAGS = PUBLIC PRIVATE TOALL ADDRESSED ANSI FILES IGNOREECH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GELIMIT     = 0-9999       (oldest message to accept (default=30 da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PF          = d:\dir\name  (filename of RNET pointer file ('hostid.RPF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GNOREHOST   = Host# | ALL  (disable warning for no CONF= for host conf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-style Conference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= NAME,NAME   (translate names; see RN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N         = NAME        (do not accept messages to/from this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AN        = NAME        (do not accept messages addressed TO this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CAN        = NAME        (do not accept messages FROM this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USER  = NAME        (user allowed to send private msg in public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NTAG      = search txt  (do not accept msgs with 'search txt' in 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TAG      = search txt  (strip/remove taglines with 'search 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PORTXLATE  = fromname,toname  (only during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ORTXLATE  = fromname,toname  (only during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WAYSXLATE  = fromname,toname  (always translate from&gt;to; syn:FROMTO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sage Packing Batch (see RNETPACK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AUTOPACK     = YES|NO      (automatically build RNETPACK.BAT after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CKLIST     = d:\dir\name (filename of auto-pack rules ('RNETPACK.LS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CKBAT      = d:\dir\name (filename of auto-pack batch ('RNETPACK.BA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AUTOPACK  = YES|NO      (shell and run AUTOPACK batch if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see @..@ codes listing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CALLER   = YES|NO      (write long or short report to caller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LOG   = d:\dir\name (overrides PCBoard callers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NETLOG      = d:\dir\name (filename for history log ('RNET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VENTLOG     = d:\dir\name (filename of "last mail event at" ('EVENT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REPORT   = d:\dir\name (filename of usage analysis ('hostid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       = d:\dir\name (filename of daily report ('VERBOSE.da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ILY2       = d:\dir\name (filename of second daily log (no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LOG     = d:\dir\name (filename for log of *every* messag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AGLOG       = d:\dir\name (filename for listing all net tag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IGINLOG    = d:\dir\name (filename for listing all @ORIGIN lines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ICELOG    = d:\dir\name (filename for notice warnings ('NOTICE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ICE2      = d:\dir\name (filename for message denied logs (op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ARNINGLOG   = d:\dir\name (filename for serious warnings ('WARNING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RRORLOG     = d:\dir\name (filename for critical errors ('ERROR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REPORT    = d:\dir\name (filename for net report, else append to CONFR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   = node#   (override PCBoard.dat/environment given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ILWAITING  = YES|NO  (update "you have mail waiting" flags; even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OUTED       = YES|NO  (enable or disable @ORIGIN and @SEENB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        = YES|NO  (keep 'refer numbers' in sync from system to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ECKNUMBERS = YES|NO  (if REFER=YES; dup check new msg#s vs previous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ECKCRC     = YES|NO  (if REFER=YES; dup check new msg#s using X.25 CR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WAPPATH     = d:\dir\ (dir for swapping to disk (or current); no ro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XATTACHSIZE= 0       (specify # bytes MAX to allow attaches; 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_FLAGS= keyword *assumes* the following 6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LL  ADDRESSED  PUBLIC  SUBJECTRE  HIGHASCII  LOW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any of those with the DEFAULT_FLAGS=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use the "anti" flag such as NOALL, NO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IGHBIT, etc.  The other flags may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ired (such as RIP, NORIP, COLOR, ANSI, ATX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words are available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lags settings (default is shown in CAP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, matches the listing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TOALL    =[YES/no]   (messages to "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ADDRESSED=[YES/no]   (messages to someone (not A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PUBLIC   =[YES/no]   (pub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PRIVATE  =[yes/NO]   (privat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COMMENTS =[yes/NO]  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ROUTED   =[yes/NO]   (QWKROUTE based ro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NONECHO  =[yes/NO]   (override 'echo' fla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FILES    =[yes/NO]   (allow file attach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SUBJECTRE=[YES/no]   ("RE:" and "(R)" on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HIGHASCII=[YES/no]   (translate chars 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LOWASCII =[YES/no]   (translate chars &lt;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ANSI     =[yes/NO]   (allow ANS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RIP      =[yes/NO]   (allow RIPsc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ATXCODES =[yes/NO]   (allow PCB14+ @X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ATCODES  =[yes/NO]   (PCBoard @..@ codes left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LLOW" part is optional (it is allowed to help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expected).  There are a number of alias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should do to get things started (see RNET.DO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ee what aliase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_FLAGS will tak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ALLOWTOALL     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D ALLOWADDRESS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UB ALLOWPUBLIC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VT ALLOWPRIVATE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 ALLOWCOMMENTS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OU ALLOWROUTED    ALLOWROUTE     ROUTED   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E ALLOWNONECHO   ALLOWNOECHO    IGNOREECHO 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 ALLOWFILES     ALLOWATTACH    FILES      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RE ALLOWSRE      ALLOWRE        SUBJECTRE KEE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BM ALLOWHIGHBIT  ALLOWHIGHASCII ALLOWIBM 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W ALLOWLOWBIT   ALLOWLOWASCII  LOW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NS ALLOWANSI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IP ALLOWRIP     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TX ALLOWCOLOR    ALLOWATX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TC ALLOWATCODES  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ALL NO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ADD NO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PUB NO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PVT NO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COM NO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ROU NOROUTED     N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NOE MUSTHAVEECHO MU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FIL N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SRE NOSUBJECTRE  NOKEEPRE    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IBM NOHIGHBIT    NOHIGH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LOW NOLOWBIT     NOLOW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ANS NO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RIP NO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ATX N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ATC NO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DEFAULT_FLAGS (aka CONF_FLAGS) to us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keywords.  The same set of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CONF= line as well (the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one" for the filter file is removed..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y be specified ANYWHERE on the CONF= lin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 wanted to ENABLE the passing of RIPscrip co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nference.  You would find the CONF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conference and add the keyword "RIP"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using CONF= added keywords,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/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using the CONF= keyword and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123,456:0        (RIP is controlled by DEFAULT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123,456:0 RIP    (RIP codes are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123,456:0 NORIP  (RIP codes are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also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_RIPSCRIP=YES    ;(RIPs will be passed unha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123,456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_RIPSCRIP=NO     ;(RIPs will be filter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123,456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FLAGS=RIP      ;(assumes ALL ADD PUB SRE IBM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123,456:0     ;(flags   ALL ADD PUB SRE IBM LOW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FLAGS=RIP ANSI ATC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123,456:0     ;(flags   ALL ADD PUB SRE IBM LOW RIP ANS ATC A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123,456:0 NORIP ;(turns off RIPs being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(flags ALL ADD PUB SRE IBM LOW ANS ATC A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123,456:0       ;(RIP is back on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asically the same as the configurat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vious betas with the addition of the ALLOW_xxx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and allowing no filter file to be specified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through more description of it for those folk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changed over to the 2.00 method from the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(ie, PRIVATECONF= and similar old style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problems, leave me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RNET support echos; FTL; sysop@lightspeed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asiest yet, just go with what you got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ocs (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some quickie docs on the new features of RNET.  These featur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will be fully documented in the release RNET.DOC.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luded for those who can figure out what I'm talking about (heh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for DEFAULTFLAGS= and CONF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to EN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     PUBLIC                  (allow public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T     PRIVATE                 (allow private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    COMMENTS                (allow comme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ADDRESSED    TOANY      (allow messages addressed to some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TOALL                   (allow messages addressed to 'ALL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     ANSI                    (allow and fix ANSI sequenc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C     ATCODES                 (allow PCBoard @..@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     FILES        ATTACH     (allow file attach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E     IGNOREECHO   ALLECHO    (echo messages regardless of ECHO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     ROUTED                  (allow routed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X     COLOR                   (allow PCBoard @x color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RIPSCRIPT               (allow RIPscrip codes (not yet finished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    HIGHBIT                 (allow high-bit characters (defaul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to DIS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UB   NOPUBLIC                (do not allow public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VT   NOPRIVATE               (do not allow private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OM   NOCOMMENTS              (do not allow comme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DD   NOADDRESS               (do not allow messages addres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LL   NOTOALL                 (do not allow messages to 'ALL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NS   NOANSI                  (do not allow (break) ANSI sequenc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TC   NOATCODES               (do not allow (break) PCBoard @..@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FIL   NOFILE                  (do not allow file attach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OE   MUSTECHO                (always honor the ECHO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OU   NOROUTED                (do not allow routed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TX   NOCOLOR                 (do not allow PCBoard @x color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IP   NORIPSCRIP              (do not allow RIPscrip codes (not done yet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BM   NOHIGHBIT               (do not allow 8bit character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FLAGS= keyword tells RNET the flags to apply to all CONF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that follow it.  If not specified, the defaults for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 PUBLIC TOALL ADDRESSED IBM NOCOLOR NOATCODES NORI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FLAGS=PUBLIC PRIVATE TOALL ADDRESSED ANSI A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= statement has been expanded to allow the addition of a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filter file and the above flags.  This method is easier to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fig than the old "list of conference numbers" method.  Example CONF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FLAGS=PUBLIC PRIVATE TOALL ADDRESSED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1,254                        ;(conf 1==host 254; default flags; tag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2,255:1                      ;(conf 2==host 255; default flags; tag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3,256:1                      ;(htag1/tag1 used; default; no fi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4,257:1 atl.fil              ;(use ATL.FIL for filter/tcan/track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5,258:1           NOPVT      ;(uses default; PRIVATE is turned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6,259:5 ilink.fil ROUTED     ;(use ilink.fil filters; routed mail; tag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7,260:0 NOALL NOANSI NOCOLOR ;(TOALL and ANSI/@x overr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setup DEFAULTFLAGS= to have the global rules for the 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are  echoing.   Then,  use CONF=local,host.  If you want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 than HTAG0/LTAG0, add  a  ":tag#".   If  you  want  a 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 filter file applied, add that after the tagline entry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if adding keywords).   Beyond  the  filter  filename,  list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o  the  DEFAULTFLAGS= entries (turning on or off whatever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pproperate).  For the majority of the conferences, a simple CONF=#,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ll tha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;' or '(' denotes the beginning of a comment -- the rest of the 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able Filter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mable filter language uses keywords to allow spec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RNET should do with certain messages.  You do *NOT* need to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se the programmable filter language to use RNET.  The old style TCA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=, TCANTAG=, type statements still work.  The filter language g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ome additional abilitie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 languag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ntil] [process] [where] [what] "text string" [function] "spec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 = Import, Export, Either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  = Name, User, Who, TO, FROM, Tagline, Body,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   = Has, Includes, Contains, =, Is,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xt"   = Text string to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= Replacewith, =, Subst, Strip, Public, Private, Com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an, Allow, Log, Write,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"   = "replacement text" for replacewith, subst,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" for log, write,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   = Optional 'UNTIL "MM-DD-YY"'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eter is smart enough to figure out most any way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your filters (though, the UNTIL should be either at the beginn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line -- it will solve some incorrect parsing if you shortc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preceeding UNTIL).  Simply use a text editor to create a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sing names such as NETWORK.FIL, CONF50.FIL, GLOBAL.FIL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nd lines starting with a ';' are ignored.  You cannot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in the middle or at the end of a line since the ';' might b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ter file, state, one per line, the filter instructions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valid filter instruction lines (all of these do the exact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URING IMPORT NAME EQUALS "ROBERT VOSTREYS" THEN REPLACEWITH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NAME IS "ROBERT VOSTREYS" REPLACEWITH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NAME = "ROBERT VOSTREYS" =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AME = "ROBERT VOSTREYS" DURING IMPORT SUBST "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one, while out of order as per the language rules, still works!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 cannot discern what you want it to do, it will lo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"parts" to WARNING.LOG.  The language is NOT case sensitive -- C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ed her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 = only apply filter during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 = only apply filter during EX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 = apply filter during IMPORT and EX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   = apply filter during IMPORT and EX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= apply filter during IMPORT and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= TO or FRO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  = TO or FRO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    = TO or FRO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    = TO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  = FRO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    = 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 = 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   = message body and 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= message body and 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=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What (must be followed by a "text string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   = check that the "text string" is contained anywher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= same a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= same a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S  = TO, FROM, SUBJECT must start with specified "text str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    = same as EQ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= same as 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ITHOUT = check that "text string" is *not* present</w:t>
      </w:r>
    </w:p>
    <w:p>
      <w:pPr>
        <w:pStyle w:val="PreformattedText"/>
        <w:bidi w:val="0"/>
        <w:jc w:val="left"/>
        <w:rPr/>
      </w:pPr>
      <w:r>
        <w:rPr/>
        <w:t>| MISSING = same as WITHOUT</w:t>
      </w:r>
    </w:p>
    <w:p>
      <w:pPr>
        <w:pStyle w:val="PreformattedText"/>
        <w:bidi w:val="0"/>
        <w:jc w:val="left"/>
        <w:rPr/>
      </w:pPr>
      <w:r>
        <w:rPr/>
        <w:t>| NOTHAVE = same as WITHOUT</w:t>
      </w:r>
    </w:p>
    <w:p>
      <w:pPr>
        <w:pStyle w:val="PreformattedText"/>
        <w:bidi w:val="0"/>
        <w:jc w:val="left"/>
        <w:rPr/>
      </w:pPr>
      <w:r>
        <w:rPr/>
        <w:t>| ISNOT   = check that TO/FROM/etc IS NOT specified "text string"</w:t>
      </w:r>
    </w:p>
    <w:p>
      <w:pPr>
        <w:pStyle w:val="PreformattedText"/>
        <w:bidi w:val="0"/>
        <w:jc w:val="left"/>
        <w:rPr/>
      </w:pPr>
      <w:r>
        <w:rPr/>
        <w:t>| NOT     = same as ISNOT</w:t>
      </w:r>
    </w:p>
    <w:p>
      <w:pPr>
        <w:pStyle w:val="PreformattedText"/>
        <w:bidi w:val="0"/>
        <w:jc w:val="left"/>
        <w:rPr/>
      </w:pPr>
      <w:r>
        <w:rPr/>
        <w:t>| !=      = same as IS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Do (some functions require a following "spec string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WITH = replace found text with following text (replaces entire T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, SUBJECT; replaces only found text in body or tag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       = same as REPLACE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= same as REPLACE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      = remove line from body or strip tagline (doesn't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O, FROM, SUBJECT fiel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        = same as st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     = force messag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PUBLIC  = same as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    = force message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PRIVATE = same as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    = force message to be a COMMENT (only sysop level can r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AN        = do not allow message ("spec" holds filename to write msg 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        = same as T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       = allow message to override conference rules (public, priv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d, etc.. usually used to allow a Moderator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messages in a public ech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     = same as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       = write message to a log file (specified in "spec" that foll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= same as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        = same as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     = write message header (date, to, from, subject) to "spec"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      = same as HEADER</w:t>
      </w:r>
    </w:p>
    <w:p>
      <w:pPr>
        <w:pStyle w:val="PreformattedText"/>
        <w:bidi w:val="0"/>
        <w:jc w:val="left"/>
        <w:rPr/>
      </w:pPr>
      <w:r>
        <w:rPr/>
        <w:t>| COPY        = write message to "conf#" (such as COPY "0" for main boa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able as a "spy" function: EXPORT BODY HAS " " COPY "49")</w:t>
      </w:r>
    </w:p>
    <w:p>
      <w:pPr>
        <w:pStyle w:val="PreformattedText"/>
        <w:bidi w:val="0"/>
        <w:jc w:val="left"/>
        <w:rPr/>
      </w:pPr>
      <w:r>
        <w:rPr/>
        <w:t>| NUKE        = during export only; set the KILLED flag on the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messagebase.  Useful for "search and destroy" 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Other</w:t>
      </w:r>
    </w:p>
    <w:p>
      <w:pPr>
        <w:pStyle w:val="PreformattedText"/>
        <w:bidi w:val="0"/>
        <w:jc w:val="left"/>
        <w:rPr/>
      </w:pPr>
      <w:r>
        <w:rPr/>
        <w:t>| UNTIL       = Usage of 'UNTIL "MM-DD-YY' (such as UNTIL "09-01-93").  Allows</w:t>
      </w:r>
    </w:p>
    <w:p>
      <w:pPr>
        <w:pStyle w:val="PreformattedText"/>
        <w:bidi w:val="0"/>
        <w:jc w:val="left"/>
        <w:rPr/>
      </w:pPr>
      <w:r>
        <w:rPr/>
        <w:t>|               the filter line to be disabled automatically when reaching a</w:t>
      </w:r>
    </w:p>
    <w:p>
      <w:pPr>
        <w:pStyle w:val="PreformattedText"/>
        <w:bidi w:val="0"/>
        <w:jc w:val="left"/>
        <w:rPr/>
      </w:pPr>
      <w:r>
        <w:rPr/>
        <w:t>|               specified date.  Useful for lockout/tcanning someone from a</w:t>
      </w:r>
    </w:p>
    <w:p>
      <w:pPr>
        <w:pStyle w:val="PreformattedText"/>
        <w:bidi w:val="0"/>
        <w:jc w:val="left"/>
        <w:rPr/>
      </w:pPr>
      <w:r>
        <w:rPr/>
        <w:t>|               conference for a month (or 6 months or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Ignored:   IF DURING THE MESSAGE WHEN O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name = "FRANK BARRETT" tcan "frank.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"09-01-93" if name is "BAD USER" t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to = "ALL  " make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ort tag has "TXT2MSG"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tag has "� ByteBro" write "bb_tag.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tag has "� ByteBro" t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body has " Ilink" subst " ILi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body has " TRP " subst " TRP&lt;tm&gt;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or export name is "ANDY KEEVES" then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bject is "New Member"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bject has "is now carrying this conf" t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body has "vostreys" copy "4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dy has "kill this message" nuk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NET @..@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allows you to use specialized @..@ codes when specifying file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ustomized reports.  These @..@ codes are most useful for your DAILY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want a log kept for each day of the week, or month, or what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will always delete "tomorrows" log if using a date based filenam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if using @WEEKDAY@.LOG and today is Sunday, RNET will write to SUN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delete MON.LOG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can also use *any* environment variables when specifying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CF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     %PCBDRIVE%%PCBDIR%\@WEEKDAY@_@HOSTID@.@MONTHSHOR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yield:      C:\PCB\SUN_FTL.JAN   (not very useful, eh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e '\' after %PCBDIR% since PCBDIR= environment doesn't hav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example:  @HOME@@WEEKDAY@_@HOUR12@@AMPM@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result in:  K:\RNET\SUN_04AM.LOG  (more usefu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no '\' after @HOME@ since RNET knows to put one there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the problem of @HOME@ being blank (current conf) where a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' would put the log in the ro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@..@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OME@          = "home" directory of RNET (blank or specified by RNET= en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ODE@          = node number for this node (either by PCBNODE= or PCB.D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OST@          = specified &lt;hostid&gt;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OSTID@        = specified &lt;hostid&gt;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CAL@         = specified &lt;localid&gt;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CALID@       = specified &lt;localid&gt;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NETVER@       = RNET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GLOBALTTL@     = Global total count of message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/Date @..@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N@            = Weekday number (0=sun, 6=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EEKDAYNUM@    = Weekday number (0=sun, 6=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S@            = Weekday short name (SUN, MON,...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D@            = Weekday short name (SUN, MON,...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EEKDAY@       = Weekday short name (SUN, MON,...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OFWEEK@     = Weekday short name (SUN, MON,...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L@            = Weekday long name (Sunday...Saturd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EEKDAYLONG@   = Weekday long name (Sunday...Saturd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N@            = Day of the month (2 digit, 00..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@           = Day of the month (2 digit, 00..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OFMONTH@    = Day of the month (2 digit, 00..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Y@            = Day of the year (3 digit, 001..36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OFYEAR@     = Day of the year (3 digit, 001..36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N@            = Month number (2 digit, 01..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@         = Month number (2 digit, 01..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NUM@      = Month number (2 digit, 01..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S@            = Month short name (JAN,FEB,...D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SHORT@    = Month short name (JAN,FEB,...D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L@            = Month long name (January..Dece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LONG@     = Month long name (January..Dece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S@            = Year short number (2 digit, 01..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EARSHORT@     = Year short number (2 digit, 01..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L@            = Year long number (4 digit, 1990..20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EARLONG@      = Year long number (4 digit, 1990..20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K@            = Week of the year (2 digit, 01..5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EEK@          = Week of the year (2 digit, 01..5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EEKNUM@       = Week of the year (2 digit, 01..5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12@           = Hour, 12 hour format (2 digit, 01..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2HOUR@        = Hour, 12 hour format (2 digit, 01..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24@           = Hour, 24 hour format (2 digit, 00..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24HOUR@        = Hour, 24 hour format (2 digit, 00..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OUR@          = Hour, 24 hour format (2 digit, 00..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IN@           = Minutes (2 digit, 00..5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@             = Minutes (2 digit, 00..5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P@            = AM or PM (2 ch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M@            = AM or PM (2 ch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MPM@          = AM or PM (2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..@ Codes Useful for RNETPACK.BAT/RNETPACK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NF@          = Conference number (0..6553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NFNUM@       = Conference number (0..6553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NFNAME@      = Conference name (Main Board, sci.astro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NGNAME@      = Conference name (rec.games.board.ce, etc) [see doc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SGFILE@       = Conference messagebase (d:\pcb\conf\main, k:\conf55\ms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@CONFNUMMSGS@   = Number of messages active in current messagebase</w:t>
      </w:r>
    </w:p>
    <w:p>
      <w:pPr>
        <w:pStyle w:val="PreformattedText"/>
        <w:bidi w:val="0"/>
        <w:jc w:val="left"/>
        <w:rPr/>
      </w:pPr>
      <w:r>
        <w:rPr/>
        <w:t>| @CONFHIGHMSG@   = High message number</w:t>
      </w:r>
    </w:p>
    <w:p>
      <w:pPr>
        <w:pStyle w:val="PreformattedText"/>
        <w:bidi w:val="0"/>
        <w:jc w:val="left"/>
        <w:rPr/>
      </w:pPr>
      <w:r>
        <w:rPr/>
        <w:t>| @CONFLOWMSG@    = Low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 think of any other @..@ codes you'd like to use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