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5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mail:  branic@1:3407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     Sierra Hotel -- Beyond G-LOC BBS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everettb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(snail)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t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Sierra Hot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Birc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dview, WA 98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Legal Stuff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this document states, the program is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r guarantee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 or performance of this program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Obtaining the Current Version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BigBro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otel -- Beyond G-LOC           509-882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m                               714-529-9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7/18 by the magic name of BIGB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egisterin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hat It Do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nitors what your Synchronet BBS node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modification of the XSDK 2.32 data files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data from NODE.DAB and XTRN.DAT.  It is a 32bit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lets you send telegram to users on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acters are allowed in the tele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limit of 64k for the size of a tele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interrupt nodes and activate Alert SysOp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it is possible to Down, Re-Run, an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se are done with internal to Synchronet, theref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to doors or other non-Synchronet programs with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until they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Getting It To Wor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BigBro to work is quite easy.  Just place a XTRN.D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executable.  It u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for the level of the user using BigBro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igBro to work is to copy the executable into your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BigBro it's ow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has the correct path to your Synchronet Ctr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ce BigBro in a desktop ic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edback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urrently only supports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 the 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Local Node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Local Node SCFG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, I monitor the Synchrone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n FIDO, and check my e-mail on my home BBS dai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oking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