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5.00 donation it'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evelopment of this program. To register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3.01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3.02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For TriBBS     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All Three (TBCMKR,TBDMKR,TicIt)           $3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Down  (Free for TicIt Owners)          $ 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Net : Your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 (F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