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ow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riDow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riDown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Down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i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riDown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iBBS File List Counter Inserter, (boy thats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!), basically it inserts the number of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Down is pretty simple, first setup a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ysop Name (Used for Regis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Path to Node 1 (W/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Last Dat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Last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will track the number of downloads from the last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und in its configuration. If no date &amp; time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EVERY file is processed &amp; the new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into the configuration.  This should help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&amp; people not wishing to run it in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already using TriDown I have provide UPDA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CALLERS.LOG to the last date &amp; time, so TriDow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support for multinode systems, however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and suggest you backup your FILES.L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riDown just incase anything happens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 throughly however I run a 1 node system and onl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Ntastics on one other computer which does not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multinode BB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- It searches every file path until found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File Indexes (Yet!) - So HD's and CD-Roms may slow down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, however this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riDown, a suggestion on how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mproved, or you suspect a bug, please feel to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cape BBS (413-568-5241), through FidoNet (1:321/328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dalger@cscape.map.com), or through any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the TriBBS Support conference. 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riDown may be freqed with the mag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