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your AUTOFIL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Over write your existing AUTOFILE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Rename your AF.CFG to AUTO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er your done!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