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sheda Time Bank v1.0 (rel 7.12.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Kevin Wozniak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1995 Karsheda,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arsheda Time Bank is yet another one of those wond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banks.  This one is written in WcCode v4.11 and will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ildcat! BBS system v4.01 or later.  It is a VERY easy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runs VERY quickly and efficiently under Wildc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1 - Copy the KBANK.WCX file to your Wildcat! directory (recomme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you can place it anywhere you'd like I belie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 - Using MAKEMENU, add a menu option, such as [T]ime Bank. 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WcCode as type of menu choice, and choose KBANK.WCX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 - You are all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things about Karsheda Tim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ime Bank creates a file called KBANK.DAT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here you have the KBANK.WCX file.  This contains all user data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re not allowed to deposit more than 600 minutes.  If someon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to be on a system for more than 10 hours plus their normal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limit, I think we need to see if they have a job, friends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you need support, please consult the number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Comments,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questions, comments, or suggestions, or need sup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one of these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BBS:    Karsheda (414)483-8181  &lt;up to 28.8 bau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:       kwozniak@execp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.S. Mail:      Karsheda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371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lwaukee, WI 53237-1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fill out KBANK.REG to register the Karsheda Time Ban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is only $10 and if you buy it with Karsheda Time Lottery,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for $15.  By registering, you will get nothing but a Thank You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.  I have put a lot of time into creating these support program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 By registering, you will help me create more in the futu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m without them being crippled!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S.  If you register and would like the maximum deposit of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changed, I will be more than happy to change it for you (or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config file where you could change it yourself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