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ge v1.01 (C) 1995 David Wallace Cr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-07-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ge v1.01 is a Wildcat! BBS v4.11 WCX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s your files that have been on your BBS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-specified number of days by cost (lowest cost fir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size (largest files first).  It then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nually choose which of those files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arked "never delete" and "free" are not pu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! BBS version 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ulti-line not tested so use only when only one node is 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RISK AS TO THE RESULTS AND PERFORMANC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SSUMED BY YOU.  THE AUTHOR(S) DOES NOT WARRANT, GUARANTE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NY REPRESENTATIONS REGARDING THE USE OF, RESULTS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HANTIBILITY OR FITNESS FOR A PARTICULAR USE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THE PROGRAM PROVE DEFECTIVE, YOU (AND NOT THE AUTHOR(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E ENTIRE COST OF ALL NECESSARY SERVICING, REPAI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ON.  FURTHER, THE AUTHOR(S) DOES NOT WARRANT, GUARANT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AKE ANY REPRESENTATIONS REGARDING THE USE OF, OR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SE OF THE PROGRAM IN TERMS OF CORRECTNESS, ACCU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ABILITY, CURRENTNESS, OR OTHERWISE; AND YOU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RESULTS SOLELY AT YOUR OWN RISK.  THE AUTHOR(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LIABLE FOR ANY DAMAGES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DAMAGE, SERVICE, REPAIR, CORRECTION, LOSS OF PROFIT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S, OR ANY OTHER INCIDENTAL, CONSEQUENTIAL,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OF ANY NATURE WHATSOEVER RESULT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 is available via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support is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and comments are also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, David Croft, may be reached via electronic 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I HQ BBS (805) 873-2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 [76600,102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yrm BBS (818) 793-24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n unregistered mode, there will be a startup de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rag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n unregistered mode, this shareware BBS utilit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vailable to all of your BBS users at no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registration, you will receive a registration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lace your program in registered mode.  Be sur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wer case and upper case letters exactly when you ge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, send a check for $15.00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nnon Cr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1 East Villa St. #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adena, CA 91106-10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Copy the files to a sub-directory called 3RDPARTY\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der your Wildcat! BBS home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DOS command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 C:\WILDCAT\3RD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 C:\WILDCAT\3RDPARTY\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PURGE.* C:\WILDCAT\3RDPARTY\PU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Using MakeMenu, place Purge as option P in your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Pat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WILDCAT\3RDPARTY\PURGE\PURGE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RDPARTY\PURGE\PURGE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If this program is to be used in unregistere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load the original zip file to your BBS as a no 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file available for download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PARTY\          -- under your Wildcat!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will be created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recommended for 3rd Party W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PARTY\PURGE\    -- where your Purge files g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will be created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ge.doc          -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ge.wcx          -- the wcCOD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      -- a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idental access by your users will not cause problem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be able to delete files unless they already h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 within their security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want to give co-sysops access to this utility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have the ability to delete files within cert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lti-line has not been tes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t down your other nodes for safety while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ll be sorted by cost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eapest, largest files will be presen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files are all zero cost, they will be sorted by size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marked "Never Delete" or "Free"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th a file date less than a certain number of d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ate will be skipped.  This ensures that on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er files will be sorted for possible deletion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ed for the 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then be prompted to abort or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files are sorted, you will be given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file in turn.  You can then decide to delete or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disk space will be presented afte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choose to quit after each file i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personally use this utility with a nightly event I wr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increases or decreases the cost of a fil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on the number of downloads per month of tha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any interest in my distributing or incorpo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utomatic file cost adjustment utility any time so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gister this software and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ny suggestions you might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ny other sort criterion you might suggest, such as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Possible speed-up of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utomatic purging as a nightly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Possible automatic file cost adjustmen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-07-26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 registr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-07-24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ed to the MSI HQ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 Ad (WCX 4.1) allows your users to create advertismen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 screen editor then adds them to your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rge is automatically deducted from thei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ance upon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y Time v1.00 (WCX 4.1) allows your users to bu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time from their account balance.  SysOps ma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 and quantity of time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Hook v1.?? (WCX 4.1) charges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Scan v1.12 (WCX 4.1) scans your activity lo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egal login attempts then sends a warning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tims.  It also sorts your Door Menu by popu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ge v1.01 is a Wildcat! BBS v4.11 WCX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s your files that have been on your BBS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-specified number of days by cost (lowest cost fir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size (largest files first).  It then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nually choose which of those files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arked "never delete" and "free" are not pu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to Jonathan Agbebiyi, M.D., of the Harmonet BBS (512) 991-16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, David Croft, is married to the Sys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yrm BBS (818) 793-2426, Shannon Croft, and recently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brand new father with the arrival of Ada Beth Croft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