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ndependant Logs v1.1 (rel 7.12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Karsheda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log for EVERY user in a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 list:  User Name, ID#, and one line for each call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 of call, Node called in on, baud rate, minutes on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downloads (total for the day), and download kilobytes (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fairly simple for WCIL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Copy WCIL.WCX and WCIL.CFG into your Wildcat directory (ie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Create a directory to place the logs in, for example C:\WILDCAT\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Edit WC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LOGS\     &lt;-- Path to your log directory created in 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&lt;-- Log naming conven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naming convention (Line #2) can be either NAME or I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lank it will default to ID.  If this setting is set 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s will be created by the last 8 characters of a User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extension .LOG.  If the setting is on I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og by the caller's user ID #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 - I recommend using WCIL as a post-call event.  To do thi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it run for every node, rename WCIL.WCX to POSTCALL.WC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N WCIL.WCX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::  POSTCALL.WCX must be in the Wildcat! directory (ie C:\WILDC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Wildcat! after every user logs off.  Also, if you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OSTCALL event, the minutes logged part of the log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Wildcat! Independant Logs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D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ext files that are named by taking the user's ID # as assig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dcat! and tacking on a .LOG extension to create a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evin Wozniak is user #1, then his log is 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oe Smith is user #123, then his log is 12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AM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standard text files using the following naming convention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8 characters of a user ID (a space is counted as a character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Wozniak's log is created as WOZNIA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Smith's log is created as OESMI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uestions, comments, or suggestions, or need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Karsheda (414)483-8181  &lt;up to 28.8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kwozniak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    Karshe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7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waukee, WI 53237-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lanning on writing some games in WcCode next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ooking at writing interactive games, where users on-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ak to each other, attack each other, play against each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 win PowerBall, I plan on buying a few hous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then taking a big camper around the country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se along the way.  Oh yeah, and don't forget I want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and and Michael Jackson's Neverland Ranch (with a paintbal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- This is a FREEWARE program.  Just be kind and drop me a not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you think of W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some of the other Karsheda, Inc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.  You can also print out KARSHEDA.REG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that are availabl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- Added option to create logs by User ID # or by User n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of just by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graded to WcCode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pacing so every log entry matches up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