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ear Sysop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like me, you are constantly trying to come up with new wa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 your usership.  What seems to be the catch?  There are a lo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out there than there are calling your BBS.  Don't these people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great your BBS is?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n Missoula, Montana, our local calling area has about 150,000 peo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surveys and statistical analysis, we estimate that there are 15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20,000 modems in our area.  Yet only about 1500 have ever tri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modem services and only a couple hundred are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personally helped about a thousand people use their modem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ime and dicovered that the greatest hurdle for a new modem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communications software!  When "parity?" comes up on thei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're ready to quit!  Why ask about the parity?  Everybody has used N81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ears!  Why can't there be communications software that has N81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?  Why can't there be software that uses just ANSI emulation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using these poor people with dozens of terminal options?  "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TS/CTS is on and your XON/XOFF is off" I would say.  "Sure. Ok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, I have to go.  Can I call you back later?" - and they never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communications programmer, I had all of the tools to mak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software my way.  After almost a year of work, here i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anaCom!  I packaged up 500 packets and displayed them all over t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BBS's in the dialing directory saw an immediate jum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hip!  Although the packets ran out after two weeks, new peopl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calling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aging and distribution was easy, fun, cheap and it worked. 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n't need handholding and some BBS's more than doubled their traffic!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ysops and users donating disks and copying, we managed to keep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ing costs below a dime per package.  The public library h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line card catalog and was happy to carry the disks since the numb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ervice was in the dialing directory.  Local computer stor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newspaper carried the disks too.  What a succes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nanaCom has proven to be a reliable, easy-to-use and easy-to-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Perfect for the first time modem user!  Feel free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 any way you want (as long as you include both the BCOM.EX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COM.DOC files unmodifi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in BCOMPAK.ZIP is to help people package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Banana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aging that we use locally,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6x9 white envelope run through a laser printer, printing BCOMENV2.PM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it - a graphic of a guy holding a Banana to his ear like a ph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ananaCom" appearing in a very large Cooper or Cookie font; "c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m software" appearing in a medium, well spaced, arial fo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ome info on the contents (very small, arial fon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excellent for first time modem users!  installs in less th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nute.  requires "dos".  the software in this envelop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ven to anyone.  if you like it, please register it for $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ter geek info:  auto zmodem; ansi terminal; rts/cts; 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 stored as a text file.  copyright (c) 1994 by pa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aton, banana programming.  1916 brooks #205, missoula mt 598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406)543-1928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red rubber stamp in the upper right corner declares "FREE!"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oper font and a blue rubber stamp under that reports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lose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Disk:  Our disks were donated by other sysops and modem users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nanaCom requires about 120K, it fits well on old, 360k disk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people are looking to throw away. First, we went throug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eled off the old labels that would peel off.  Using a big,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ker, we colored out some of the smaller labels that we c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 off.  Next we printed labels on the laser printer (BCOMLABL.PM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COMLAB2.PM4 and BCOMLAB3.PM4). Label paper cost us about $22.00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 of 100 full sheet labels.  A variety of sizes would give 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ility to use small labels on clean disks and large label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-so-clean disks.  Smaller labels make for more labels per she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bel paper.  We had some labels printed at the copy shop becaus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use a very thick variety of label paper that better covered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bels that would not come off. While at the copy shop, we cut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abels.  You could save time by having a printer do it all. 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nts per label is a good price and they sure are a lot easier to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a shareware program called "DiskDupe", we quickly format,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verify the disks on an actual 360k drive (note that some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2meg drives have trouble reading 360k disks created on other 1.2m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s).  On success, we apply the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Instruction "pamphlet":  A white 8.5x11 sheet of paper printed o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des and folded in half so that it seems you have four pages (a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back cover and two inside pages).  The cover has "BananaCom"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op (large, cooper font); "clean modem software" (medium a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nt); the graphic of the guy holding the banana to his ear;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generic roman font - medium siz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BananaCom will help you start using your modem.  BananaCom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require megabytes of memory or disk space.  In fact, Banana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easily run from a 360k disk and have room for file trans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the same disk!  BananaCom will give ZModem, ANSI and high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pability to some of the most feeble computers.  Fir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iguration of BananaCom usually takes under a minut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ack cover has information about Banana Programming.  The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ing BananaCom to your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uo do not have a hard disk, don't worry!  BananaCom wi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ne from a floppy disk!  If you are not sure how to copy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S, this should work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the DOS prompt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D \B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D \B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 A: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alling Banana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 to the DOS drive and directory that has the BananaCom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and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 Alt-V (hold down your "Alt" key and tap V once). 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see "OK" on your screen, press Alt-P and then Alt-V. 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ing this until you see "O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nanaCom is now install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ing Banana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 to the DOS drive and directory that has the BananaCom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and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 Alt-D for the dialing directory.  Use your cursor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 a modem service and then press your ENTER key.  Wait 1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seconds for a "CONNECT" message and then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ructions of the modem servi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you are done using the modem service and you see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NO CARRIER", you may press Alt-X to exit BananaCo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blem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cannot get BananaCom to work for you, press Alt-I wh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nanaCom.  BananaCom comes with extensive self-help to solv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m problems in a very shor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think you need someone to talk you through this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er BananaCom and we will be able to talk you through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bout anything.  We have helped thousands of people ge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ms to work for the very first ti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nanaCom is "shareware".  Registration of $20 will ge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ort and the "registered" version of Banana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 checks payable to Paul Wheaton and 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ul Whea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anana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916 Brooks #2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issoula, MT  598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sa or M/C orders can be called in to (406)543-192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Card stiffener:  Although it may not need it, it was easy to d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de the packet look better - we cut rectangles out of manila fol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white poster board that would fit inside the packet to stiff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velope and keep the instruction pamphlet from showing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twork on the cover of the envel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la'!  Not something that could look good sitting next to profess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d software, but does tend to move 100 times faster at the libra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ome routes that could prove to look better and be less exp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your connections and resources.  One is by using a "poly-bag"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is is the sort of bag that 3.5" disks are often individually wr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, only bigger.  With a 6x9 bag, you could have a printer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pamphlet" on card stock, replacing the pamphlet cover with the envel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.  Put the card stock pamphlet in the poly bag with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-between.  Looks far more profess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elped that we were able to pass around wire display stands tha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ght for $1.25 each.  I think they were listed as "6 inch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les".  These would hold about five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es that passed out these packages included the public library, lo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ed computer stores, the newspaper, the university, the extension off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welcome wagon" service and some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on packaging BananaCom, leave a message in the B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rea on The Montana Banana BBS (406)543-8234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