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s of Salami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   **       *****       *** *          ******  ****** ******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            **  **     ***  **     *** **        **  **  **        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          **    **    ***  **     ***  **      **  **  **       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           **    **    ******      ***   **    **  **  ****      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           **    **    ***  **     ***   **   **  **  **        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          **    **    ***   **    ***   **  **  **  **        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        **  **     ***    **   ***  **  **  **  **        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      **       ***     **  *** **  **  **  ******   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Net v1.01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all who are upgrading/want to see what to do now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 (more than a list) and TROUBLE.DOC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Joseph Masters and Sons of Salami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Net "inter-links" your LORD (Legend of the Red Dragon)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ORD games --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LordNe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egend of the Red Dragon v3.25+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ound 20k disk space per BB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-did the SETUP.DOC, so it's half decent, but as for the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s - not done yet.  If you're having a problem with something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call me voice (704)628-4631.  Also, TROUBLE.DOC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rouble-shooting - it has the most popular question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me with a question that is plainly answered in there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be too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A Note to the won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is version of LordNet is just a small step towards reall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Teams desparately need to be fixed, and some communic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through (for example: Brigades and Infestations _work_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 notification to the BBS that sent them).  At any r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_going_ to release this, but I realized that there are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people running LNET100G.ZI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If you wish to register LORDNet, please fill out REGISTER.FRM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$10.  You may also register on-line the Basement BB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00 number.  This is through TABS, inc.  You must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(to make sure that you can connect), get the number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number, get a code, and then call the BBS back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nd your registration will be given to you (quite easy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you get with REGISTERED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omant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am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C Menu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-The-Week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rippled this product to make money, not to be a give-awa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written 11 freeware utilities for LORD, lest you think I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/shouldn't charge everything.  My most popular utility for LORD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, Lord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rippling is user-crippling, not SysOp-crippling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r users to donate towards th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registration, On-The-Week service is includ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you have a minor request, or a bug report, I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nd/or crash you the update, within a week. 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g, you must call me voice (number above), otherwise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, you can never be sure _when_ I'm going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people I'm going to thank on this produc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list, please, if you see/hear one of these people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and effort they've put into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ost-Owing praise, Seth Able Robinson, who did the 2 am test/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 me started with programming, endorsed this product, release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s, came up with the ever-popular IGM format...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y FANTASTIC beta team members, the people who spent hours and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urs of free time (and hours of BBS down time) for almos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GS Net/ LORD Ech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orldNet (Della's lea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rry Jeans'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 of you are wanting a net to join, all these 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tast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y 2 fantastic RIP artists, from Tombstone Productions (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siness,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ichard Robbins (Menu Set/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role Hanig (ANsI Opening + RIP Open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b Dalton, Scott Baker, and Steve Lorenz, the genuises behind DD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guys at TurboPower for their wonderful Async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all the users who tried LordNet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Email to Dalton on my BBS (704)628-990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uld get answered in a day or tw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Call (You'll get best answer, and immediat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don't accept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628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pm-10pm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 (weekends) - depends on whether I'm at home or no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ime would be around 9 pm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a message on my machine (which you should do!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hould get answered on that day if you called before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o jmasters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