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olfer's Database an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    @@@@@@@  @@       @@@@@@@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@@@@  @@   @@  @@       @@        @@         @@   @@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    @@@@@     @@         @@@@@@@ 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     @@  @@   @@  @@   @@  @@        @@     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@@@@@@@@  @@@@@@@  @@@@@@@  @@        @@@@@@@@@  @@   @@  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orld wide by serious Gol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ap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AP.ZIP or on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registere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COM 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  ---   GolfCap's OnLine Help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ap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DOC   ---   Text file with brief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TXT    ---   Distributing GolfCap as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TXT  ---   Information about Golf Handic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S.TXT    ---   Additional softw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AP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AP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ap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ap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a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GolfCap may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 (7 days/wee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calls answered from 7:00 AM to 11:00 PM (C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the answering machine, leave your name,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tim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If paying by check or money order from outside the U.S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payable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AP.COM and GOLFCAP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AP.COM and GOLFCAP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AP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nd is available while running GolfCap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F1&gt; Key when any "PullDown" box item is hi-ligh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instant help with any menu option just hi-ligh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AP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OTHER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 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If you've never used GolfCap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Golf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ap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database program that allows a Golfer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his/her game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you have made since you started keeping records, i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Need to know how much you've spent on Green Fee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t Rental Fees?  It's right there in the "Summa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registered version, GolfCap will automatically upd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's Handicap Index each time a new Game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 PROVIDED the Golfer has a total of 5 or more 18-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s recorded in the database.  This eliminates the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update the Handicap Index for each Golfer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 Index option under the HANDICAP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ap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ap.  GolfCap requires about 300K of free memory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486 machines running at 90 Mhz and the Pentium machines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ap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ap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ap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re's other products on the market that call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lf handicapping" systems, priced both higher and low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, we believe GolfCap will provide you with mo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/stats about your golf game history AND provide a Handic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is closer to the Handicap Index provided by the Un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Golf Association and the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any softw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Royal Canadian Golf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ap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ap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ap reverts to the "demo"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information regarding the Handicap Index, Cou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, and Differentials, see HANDICAP.TXT that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GolfCa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Shipping Charges...  The amount charged for Shippin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include the shipping of major upgrade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jor upgrad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2.0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       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or updates will show a number/letter chang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as in 1.0a to 1.0b  or  1.0c to 1.2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      ~~        ~~      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ap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ap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hen found by GolfCap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ap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is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ap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ap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AP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charge to replace lost Key files.  Nam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y files require the full purchase pric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Requir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can be used with or without a printer.  When selec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ummary Report, Individual Game Reports and the GolfCap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any printer (Dot Matrix or Laser)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time a LASER printer is required is when the user wis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blank score cards for a course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llows the user to select any of three Parallel Por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when printing.  These port numbers are 1, 2, and 3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you wish to use can be selected at the PullDow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UTILS at the Main Menu.  Once selected, the port numb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ed by GolfCap and will be used when a printing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lected.  The port selected will remain as the defaul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ga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will run both inside and outside of Windows v3.1 or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Windows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bleford Scoring Metho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bleford Scoring Method is based on points awarded in re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fixed score (PAR) at each ho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                                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or more over Par ---------------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ver Par -----------------------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 --------------------------------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under Par ----------------------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under Par ----------------------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under Par --------------------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under Par ---------------------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automatically calculates the Stableford points for eac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when it is sav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lf and Country Clubs wanting a larger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contact RiverBend  SoftWare and inqu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 GolfClub.   Does everything GolfCap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andles 2,500 Golfers, 65,000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ap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ap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2.95 + S/H charges or cease using Golf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ap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a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ap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ap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dividual to whom 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ap at $2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$6.5% Sales Tax per copy)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include future shipments of all major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2.0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