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 Mach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t Baseba94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t Football Pr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&amp;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General Greates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 Serpent Isle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 Orcs &amp;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7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