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Pcx2Rip v1.2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5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FREEWARE!!!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converts pcx/bmp files to RipScrip code. It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type images but will work on all imag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file will vary with the complexity of the pcx/bm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cx2Rip from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pcx fil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FIDONET, and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ssage addressed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