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yond Software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send me the following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                     QTY:      PRICE:      TO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                        ----     -------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MENU for Windows 4.0             ____     $  29.00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unner for Windows 3.1             ____     $  20.00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MENU-pro for DOS 8.0             ____     $  29.00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MENU for DOS 8.0                 ____     $  20.00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MENU for Windows AND DOS Bundle  ____     $  50.00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&amp; HANDLING per order: (USA &amp; Canada)  $   3.00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outside USA/Canada)  $   8.00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ORDER: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, ZIP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ppy disk type desired:    3.5" ____    5.25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A ____  MASTERCARD ____  CHECK/MONEY ORD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DIT CARD NUMBER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IRATION DATE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the completed form along with payment by US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International Money Order, Travelers Check, Check dra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 bank, or Credit Information (no POs under $250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mas M. Ger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y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88 Cros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wley, MA 01969-1008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508) 948-75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 Address: 71273,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Address: 71273.316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&gt; All packages include Users Manuals /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&gt; FEDERAL EXPRESS &amp; FED-X C.O.D. SHIPPING ALSO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for details, slightly higher shipping charge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&gt; Site license packages are also available, which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test versions of both STAR MENU for Windows &amp; STAR MENU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OS bundled. Special School discounts are available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 MENU(tm) is a registered trademark of Beyo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 MENU(tm) for DOS (c) Copyright 1993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 MENU(tm) for Windows (c) Copyright 1994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-Runner for Windows (c) Copyright 1994-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