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(tm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-User &amp; Multi-Access levels (Basic, Standard, Advance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 (Multi-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, replaceable parameters, &amp;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terface (CL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able drives supported (rewritable optica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r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y-featured scientific calculator with uniqu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ies, transaction log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sonal Organizer including: Calendar, Monthly Planner,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ner, Day Planner, To Do List, Cardfile(s), MUCH more! (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/Restore section using PKZIP/PKUNZIP compress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restore graphically selected subdirectories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tivity log time &amp; date stamps all activitie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 (program launcher &amp; file viewer) included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sily run any DOS program, even if it hasn't been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, or to quickly view the content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options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nto a group, very handy to read DOC or T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executable or batch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option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s found in STAR MENU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                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                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                 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            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              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x.DAT              STAR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                  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                  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                  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                 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            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NFO              Latest STAR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ICO                  STAR MENU Icons for WINDOWS 3.x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               STAR MENU external setup utility (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ent of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                 Registered serial number file; with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ying UNREGISTERED COPY displays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        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        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 LATEST STAR 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 MENU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STARMUxx.ZIP file to a subdirectory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PKUNZIP to decompress all of the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KUNZIP STARMU*.ZIP" at the DOS prompt (requir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ver 2.x found on many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INSTAL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AND you are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d, STAR MENU must be installed onto the uncompress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gnated as drive H. This is necessary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ENU drive scanning and hard drive subdirectory scanning func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played by DOUBLESPACE to compress files interferes with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nce STAR MENU is installed onto the uncompresse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perly scan and run programs from all driv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compression products such as STACK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(STAR MENU can be safely loaded onto a Stack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has been modified to work with DOS 6.0 AND DOUBLE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, compressed or uncompressed. This eliminat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put STAR MENU only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nd modifications have been included with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aver bug fixed; if screen saver is disabled (timeou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 screen saver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dd/Insert files option to move between fi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selection screens using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Quick Run program (Registered version only)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 selection and subdirectory selection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boot option (CONFIG section) allows you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the boot files (autoexec.xxx &amp; config.xxx)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 or 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for the installation program drive scanning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; a cosmetic error would occur with the old vers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floppy drive was physically present (this only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achines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Environment display option! In the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 (autoexec.xxx STAR MENU boot file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rem" statement along with an 11-character m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ot file; for example, if you have a STAR MEN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d autoexec.win (and a corresponding config.w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all of the drivers for MS-Windows, add the follow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using a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&gt;  rem   Windows 3.1  &lt;=== **NEW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windows;c:\starmenu;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the above example, STAR MENU uses the first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an autoexec.bat file to determine the type of 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 Also, in the above example "c:\starmenu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and after windows is run using "win", STAR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un next using "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5 function key added to main selection scree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any group; if a STAR MENU system passwo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CONFIG section, function key F1)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for before STAR MENU allows you to load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prompt bug for groups on sub-groups (2nd leve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on which you wish to set a unique password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6 function key added to main selection scre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immediately; note that this occu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 chosen in SETUP is either type 1 or 7 (mon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DA). Also, if a STAR MENU system password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will prompt for it after any key is pres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ccurate display of alphabetic hotkeys added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work with DOS 6.0 AND DOUBLESPA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necessary to put STAR MENU on the uncompressed 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splay of free memory for CONFIG, SETUP, and 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programs are run, STAR MENU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, making all free RAM available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Mouse bug; if mouse position (mouse cursor) w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tems and left mouse button was clicked, a "cosmetic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ring you back to the main menu (no damage was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Viewer for multi-line commands in SETUP section (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smetic function ke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 option; 0=none, 1=passwor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only, 2=full password prompts (for CONFI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GROUPS, SCREEN SAVER, EXIT TO DOS, and new DOSSH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/VIEW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cess directly to DOS (Shell) using function key F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; Note that STAR MENU is still loaded in 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IT" at the DOS prompt to return to STAR MENU.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un/View option using function key F8 from the main menu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quick program "launching" or "running"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drive, subdir, and program. Also include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which allows graphical selection of files to be view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can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ile viewing option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very handy feature allows you to read do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a program to put o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 modified; if a mouse driver is found when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itially executed, the mouse is turned on and used;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 in either the Setup or 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use support for MAIN Menu function keys;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laced on a function key description line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(e.g. cursor on F3-INFO) and the left mouse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ll be executed as if the function key had been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to Config section; now possible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virtually anything which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support for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Edit-enViron option, allows easy updating of autoexec.xx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 (used to specify environm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Esc" key option to backup one screen or exit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&amp;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layout modified slightly to improve "ease of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during RUN/VIEW, ADD, or INSERT options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fter a selected file is viewed, you ar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ion box to select a new file, run a program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return to the SUBDIR box to select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8) or exit (F10 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for RUN/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use-driven file viewer! (MUCH more convenient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 &amp; vertical cursor or mouse bars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to-side (0 to 132 columns) and top-to-bottom (1 to x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, ADD, and INSERT now fully support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VE option allows moving menu items on any group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ing &amp; organizing grou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ORT option allows alphabetical sorting of menu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by Description, Type, Path, 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PY option allows menu items, groups, or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Command Line Interface using RUN/VIEW, allows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, including switches etc. (e.g. "C:\DOS&gt; chkdsk d: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mmand Line Interface (CMD LINE, function key F9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Main Menu, allows execution of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AR MENU will temporarily be de-loaded from memor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memory) after which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BACKUP &amp; RESTORE (BACKUP+, function key F10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ain Menu, allows for PKZIP/PKUNZIP (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to backup &amp; restore drives and/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1: PKZIP.EXE &amp; PKUNZIP.EXE must be in your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STAR MENU assumes no responsibility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other excellent shareware program!);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included with PKZIP for further inform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386-specific version of STAR MENU! If a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U is sensed along with a math coprocessor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86-version of STAR MENU will be installed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-version will be installed). The 386-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the STD version of STA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support modified so that NUM LOCK, CAPS LOCK, &amp;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keys do not "lock out" other intended captured key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UP &amp; PGDN). Note: this was a problem with some key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the CAPS LOCK key on would prevent the PGUP or PGD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TAR MENU "environment read" bug, if n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un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automatically add a newly cre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end of the current group; e.g. if you a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&amp; in the main group, after using the cReat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new group it will be added to the end of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ed users purchasing STAR MENU version 3.0 (or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free upgrades to new 3.x versions!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r version, and your registered user number will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 new functions. This is per user request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ying a soon to be obso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placeable Parameter option added! After add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, use the Edit option to add an "@" character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ogram to run; for example, after adding the DO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edit the program field to read "CHKDSK @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kdsk item is selected from the main menu, STAR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:\DOS\CHKDSK _"; simply enter the desired parame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(e.g. "C:\DOS\CHKDSK 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ientific Calculator! Option F4 off the STAR MEN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include full mouse &amp; hotkeys support, tri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(x), log2(x), log10(x), x^y, x^2, x^3, e^x, 2^x, 1/x, sqrt,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\-, hex, oct, bin conversions, pi, n!, (6) on screen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action log (w/ paging features), std +, -, /, *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y, with capability to enter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/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s; 4 different levels (Basic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, &amp; Expert) with corresponding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y (from limited to ful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tivity Log &amp; Log Viewer; Logon times/dates of us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ll STAR MENU activities are time/date stamp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n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Help key toggle ("/" or "?" key)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vailable keys and other assorted info on bottom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turned on full time with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unction key box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-Line Commands &amp; Sub-Groups now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group using the SETUP-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panded "rudimentary" virus checking during SCAN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un/View &amp; Add sections; problems with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), subdirectory structure,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assorted improvements (along with a few cosmetic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functions found in STAR MENU pro are availab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eperate STAR MENU Calculator program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install program uses public domain LHA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uce number of floppy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PERSONAL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LENDAR (years 1 thru 50000, with leap ye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us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NTHLY PLANNER (summary of activities for current/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ys, display of holidays, special day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ks to Day Planner &amp; To Do List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Y PLANNER (daily activities by day &amp; time, with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d priorities, links to Monthly Plann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Do List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 DO LIST (activities to do with color coded prio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us, links to Monthly/Day Planner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RDFILE (telephone book display, individual car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ltiple cardfile(s) option (business,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iends, etc), sort, find option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eperate STAR MENU pro Personal Organizer program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access granted for shareware (unregistered) versio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ocked out (unlike previous shareware versions).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s also added to *encourag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Launcher/Viewer &amp; Add/Insert screens (subdir tree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) modified to fix bug found on some systems;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installed &amp; had a valid driver loaded, AND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or down arrow keys were pressed and held down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 would occur due to overloading the keyboard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ing down or up. Note that on systems with a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 that if using the keyboard only, use the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age up or down when at the bottom or top of the 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box (or even easier is to use the mouse as inten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click the left mouse button on the vertical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are menu bug fixed when using a mouse AND holding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left cursor keys continuosly which would overlo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similar to above (only found on some systems, mostl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s with slower C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ientific Calculator improved, with ad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improvements made to Backup/Resto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to the new Personal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Weekly Planner added to Personal Organizer! (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ctivities shown along with monthly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Personal Organizer selection screen, with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alendar, Monthly Planner, Weekly Planner, Da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List &amp;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hotkey links added to related Organiz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when in the Day Planner press "T"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ay Planner &amp; To Do List screens improved (now much more 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ERSIONS (INCLUDING UN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ADD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ypass the "graphical selection" of the automati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. This is a big help for REMOVABLE CD-ROM &amp; RE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Windows 3.1 "PIF" files now included to run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culator &amp; Personal Organizer Programs in Window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TIME DISPLAY added to bottom left corner of selection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s &amp; Organizer / Calculat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to the Personal Organizer section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to Weekly Planner section, if day selected (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ner) was not in the present month, the wrong day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, which then could cause additional (cosmetic)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try of target date for To Do List modified to be OPTIO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"open-ended"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e to widely growing use of STAR MENU on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, an extensive 12-computer test was done with IBM-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&amp;T 6300s, a variety of laptops &amp; notebooks, and a newer 486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 Pentium/66. This was done to correct as many mach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patibility" bugs as possible. The follow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ommon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sor key bug when simultaneously using the mouse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n on older (slower) machines; includes both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ow keys &amp; up/down arrow keys (menus &amp; subdir/file se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OS shell bug if "EXIT" command to return to STAR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in the STAR MENU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mmand Line Interface &amp; replaceable parameter bu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subdirectory probl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ogram Launcher/Viewer bug after viewing non-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D-ROM, Removable Drive bug with program not fou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ong disk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 Drive program not found bug (if file corrup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being set up onto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ideo-related bug found with some types of older CGA/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nor cosmetic bugs which did not cause actual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new program tweaks, enhancements, &amp;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GITAL CLOCK screen saver; use the Setup-Option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different screen savers (Clock or Bouncing Slinki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lp screens ("/" or "?" key) modified to show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fault Floppy Drive (Setup Section) now used in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default target drive (can be changed i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ies; Main menu screen can be custo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specific user. For example, you may setup a "Basic"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a limited "Applications Only" main menu screen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whereas an "Advanced" user may be setup to se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pps &amp; Programming" main menu screen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are sharing your computer with your kids or with 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d users. Use the CONFIG-USER section, and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or editing a user, the last entry will prompt for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"Restricted" user level added, does not allow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ccess to any function keys; select user type "5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-USER-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asic user level revised to not allow EXIT to DO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INSERT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ypass the "graphical selection" of the automatic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, similar to the Manual Add function. This is a bi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MOVABLE CD-ROM &amp; REWRITABLE 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UNZIP feature in Backup/Restore section! Decompres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al selection of an individual zip file (or all 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UNLHA feature in Backup/Restore section! Decompress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al selection of an individual lzh file (or all lz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LARM feature; if using the digital clock screen saver (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etup-Options section to set an alarm. When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reached, the digits will turn red and an audible bee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eard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PRINT Utility now included with the Run/View sec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both normal &amp; compressed printing of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veral small fixes &amp; enhancements to the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TRACKER! This new section in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ity Log (complete listing of users &amp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th time/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uter Usage Analysis (Total Minutes/Day,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&amp;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alysis of Usage by User (includes 3D graphi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alysis of Usage by Program (Total Minutes &amp;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s bar &amp; column-style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ity Log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cleared &amp; colors reset on exit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 improvements to the vertical menu selection bo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15 items (paging when using a mouse &amp; cosme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r highlighting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rrected clock screen saver bug if time 0:xx (e.g. 0:35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shown as 12.35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reen Saver / Password logic - if inactivity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10 seconds in password screen, screen 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Organizer section bug - if current day was Sunday &amp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ekly Planner, both Sunday AND Saturday wer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ed; cosmetic only, caused no other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Tracker section printing from "List" screen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use; "PRINT" mouse selection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in Menu Screen updated with new shadowing &amp;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roll bar on Main Menu Screen program sele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ly improves scrolling through big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in Screen speed improved with caching &amp; assorte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(Logon) Screen updated to match Main Menu Scre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program terminology - "Top Menu" replaced by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ttempt to make STAR MENU easier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flicker reduced/eliminated for some older VGA/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EXIT" option for password levels 4 &amp; 5 (Basic &amp;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ied to "EXIT to Screen Saver" (DOS Exit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dated Installation program with better error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OF THE UNREGISTERED FEATURE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speed greatly improved in registered vers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rted code optim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version will link into the new STAR MENU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vailable (approx. 7/94), to provide seamles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both DOS &amp; Windows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pro for DOS Calculator &amp; Organizer will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new STAR MENU for Windows (see above)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acker section slightly modified for speed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6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$$$ New LOWER PRICES to register!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delays (UNREGISTERED VERSION...) removed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&amp; "return to STAR MENU" 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Main Menu &amp; associated screens updated with new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&amp; improved scroll bar on Main Menu Screen pr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, greatly improves scrolling through big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256-color graphical main program screen for 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tches 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load group selection box for main menu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ders &amp; size (all other selection boxe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in menu screen clock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D-MM-YY / MM-DD-YY toggle (for foreign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ight-to-left main menu screen (for foreign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-to-left based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ight justified text conversion option (SETUP 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 using function key F2 (for foreign users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OF THE UNREGISTERED FEATURE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amless link to the new STAR MENU for Windows 1.0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DOS &amp; Windows Menuing! Run programs in their nativ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environment without running a "shell"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n STAR MENU for Windows, simply click on the STA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icon, and you will automatically exit Windows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laced in the STAR MENU for DOS main menu at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as you logged in with the Windows version. You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programs in a native DOS mode and not using a memory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"DOS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n STAR MENU for DOS, simply press the "W" hot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, and you will exit STAR MENU for DOS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load Windows and be placed in the STA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main menu at the same password access as you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S version. You can now run Windows programs in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 new CD-ROM library included in STAR MENU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un both DOS and Windows based CD-ROMs!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-ROM icon on the main menu toolbar and the CD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identified and run. Great for kids &amp; novic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pro version screens (Yealy Calendar, Month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ay Planners, To-Do List, and Cardfil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TAR MENU pro for DOS Calculator &amp; Organizer will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new STAR MENU for Windows (see above)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racker section slightly modified for speed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7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Windows Runner! Run any Windows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for DOS and return to STAR MENU for DO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when done. NOTE: This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w CD-Runner for Windows 1.1 to run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CD-R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optional 2-box Main Menu Screen! Similar to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indows, as menu items are scrolled (move cursor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wn) on the left box, any associated group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Help Message line option, to display a menu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line on the Main Menu. For example, for the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"GOLF Masters", a possible help message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Golf Game - Press ALT-ESC to Quit". Note that ever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can have it's own help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heduler to automatically run up to 10 progra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time every day or on a specified date;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junction with the clock screen saver. Use the CONFIG-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to set; works with both DOS &amp; Window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UT, COPY, &amp; PASTE options added to the Setup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easy movement or copying of menu item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roll bar and "Page X of Y" displays added to a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&amp;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mouse operation, to eliminate mouse cursor "artifa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on some systems, and to allow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 the enter key on "Press Enter to Continue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isting scroll bar indicators improved, with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etup section screen toggle, to display Menu I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lso to display DOS or Windows program &amp; Help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etup section INSERT-MAN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nfig section ADV screen, to set "Help Message ON/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efault Main Screen (1 or 2-box)", plus other exi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ight-justified Load Group Box if using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screen (foreign languag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7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5 different color scheme options (CONFIG section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TAR MENU screen colors or 4 new alternate set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d Chicago, Paris, London and Tokyo (e.g. bright whit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e backgrounds for menu screens using Chicag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LAUNCHER section: many new options including a CHDIR-CLS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S (change to selected subdirectory, clea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oad STAR MENU) feature; use function key F6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"CD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uper-VGA graphics now supported; to us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SA compatible vide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"CDX" menu item type (if used, replaces "DOS" or "WIN" typ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allows Chdir &amp; direct DOS exit (this new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st of SUBDIRs to be entered, and when acc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will Chdir to the SUBDIR &amp; unload STAR MENU; use SM to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PU Identifier for 8086, 8088, 286, 386, 486,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lt-M hotkey to return to the Main Menu directly (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vigation up thru levels of sub-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lt-W hotkey to run STAR MENU for Windows from an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OS main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"push right" function (Setup section) for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s, use function key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ight justified main menu screen modified to not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itles or "EXIT/Previous Menu.."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umerous small program tweaks (including new INFO 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descriptions on the mai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8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support for Windows 95 (read file WIN95SM.DOC);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 MENU for DOS to be used in conjunction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Drive/File scan improved to detect a greater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ruses and other hard dri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Improved file viewer; print and compressed pri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anded to work with a wider variety of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logic to support fast Pentium machines (to prev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strokes to be entered inadvertant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CPU Identifier for Intel P6 ("68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product support via CompuServe and the Intern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direct ordering via credit cards (Mastercard &amp; Vi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version of STAR MENU include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STAR MENU pro except the ORGANIZER &amp; TRACK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M. Ge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8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-100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-948-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Address: 71273,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Address: 71273.31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MENU (tm) is a registered trademark of Bey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MENU for DOS (c) Copyright 199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MENU for Windows (c) Copyright 199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unner for Windows (c) Copyright 199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