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ff archive is maintained with 'cfar' which works in a simi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. The notable difference about .cff archives is their abilit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 and multiply defined symbols. The user can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libraries for each of 16 library types. A library contains .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.out format. Symbols may not be multiply defined within 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.cff filesystems have database characteristics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oss indexed in various ways and provide very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module or symbol. Nothing precludes the user from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and other data within the same .cff file. .o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chunks within libraries, they have a sibling .x chunk which i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ly defined symbols in the .o chunk and a sibling .t chun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ternal filetime and orig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reserved) symbols in the root directory of a .cf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VeR       version number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0         a serial numbe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1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2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reserved) subdirectories within .cff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msyms'     cross index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ipaths'    cross indexed paths to .o file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qipaths'   quick access 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origins'   paths to outside origns of the archived .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qorigins'  quick access orig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ltype0'    library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type0/lib0'      library 0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type0/lib1'      library 1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type0/lib4095'   library 4095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ltype15'   library typ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type15/lib0'      library 0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ltype15/lib4095'   library 4095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brary types are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random collections of modules such as libc.a libm.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class libraries</w:t>
        <w:tab/>
        <w:t>(a single class occupies a single .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subsystem libraries (a single subsystem occupies a single .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7 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source code for the rando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source code f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source code for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5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.cff archives is to provide quick acces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In the future they will hold source code and d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far [-acdflmrstvxMS] archive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---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Add file ,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Replace/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Extract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Freshen the archive (replace outd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Check input files against library for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#            Set libtype # 0=module, 1=class, 2=subsystem, max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#            Place file in libnum #, max: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'file' is a symbol name not a file name (for extract/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Print arch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Print a .bat file which would re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Shrin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rt1l6 /lib/oxlib.cff *.o      // enter a bunch of .o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library 6 type 1 (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dl2S /lib/oxlib.cff func.o    // delete func.o from libr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ype 0 and shrin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mv /lib/oxlib.cff &gt; oxlib.map // print a verbose map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oxlib.cff and store it in oxlib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xt2l5s /lib/oxlib.cff _main   // extract the module in libra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ype 2 which defin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al4 /lib/oxlib.cff libc.a     // add libc.a to library 4 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cl4 /lib/oxlib.cff libc.a     // check libc.a again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of library 4 and print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c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rv /lib/oxlib.cff libm.a      // add/replace the contents of lib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o library 0 type 0,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ar -f /lib/oxlib.cff              // freshen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far -M /lib/oxlib.cff              // print a .bat file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// recreate the arch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