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DESCRIPTION for FNTMAK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or now also available in a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hange the name to FNTMAKE.EXE (DOS) resp. FNTMAKEP.EX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for the OS/2 ver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 funtions can be process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                   - Click on highlighte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xes                  - Click on OK, Yes, No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                   - Click on button o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ndow                 - Click in the wind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file selection      - Click on line over the windo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ed with "File Size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down files election    - Click on status line und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file                 - Click on ENTER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e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character (A .. Z)     - Click on character to u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DIT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graphical Charset         - Click on top line to field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graphic char to use       - Click on top line to F1..F10, Spc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little mark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lect graphic char            - Click on top line on mark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window                      - A click will se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a selected graphic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ick on cursor will se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wise the 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MAKE(p) V1.20 (c) by Wilfried Brinkmann, GERMANY         Fido 2:2444/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