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TRIV!LST.EXE  v1.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!LST.EXE creates a list of callers and phone nu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board for use with VERIFY!.EXE, a BBS Call Back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It is used during initial setup of VERIFY!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!LST.EXE reads the TRIBBS file USERS.DAT and compar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's security level with the number plac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Only those callers whose security levels are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n the command line are listed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!LST.LST.  TRIV!LST.LST must then be merged with VERIFY!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nt is to list those callers who are alread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BBS during installation of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!LST [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!L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RIV!LST.EXE into the directory where USERS.DAT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MWORK, and run the program.  USERS.DAT is not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way. Move the file TRIV!LST.LST to the directory where 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talled.  Either rename TRIV!LST.LST to VERIFY!.LST, or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!LST.LST with the already existing VERIFY!.LS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Through this list VERIFY!.EXE decides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en verified, of if the new caller is using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nother caller has used (possibly the same calle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u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, TX for requ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!LST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5/93 v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