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itFire Last Callers Utility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CU is a utility for Spitfire BBSes that generates a last t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SFLCU uses information from the DOOR.SYS file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ceiv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LCU15.EXE -&gt;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LCUCFG.EXE -&gt;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LCU.DOC -&gt; What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SFLCU15.ZIP in your main Spitfire directory. 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y, SFLCUCFG.EXE.  Here is a run-dow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enter the code to register your copy of SFLCU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registered copy of SFLCU, your BBS'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ULL pathname of the screen and NO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 the complete pathname to which you wan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written to.  Do NOT use a file extension,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Spitfire Extensions for display files automatically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s added, a run-time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local log ons to appear - Registered Only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SFLCU, you will then get an opti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local log ons (mainly SysOp logons)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creens.  This can be to your advantage, becaus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ght have to log on multiple times in a row for some odd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file called SFLCU.DAT, which the main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Please keep all these files in the main Spitfire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run-time error which will mean that a file was not fou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FLCU, just put the line SFLCU15.EXE in your SFINIT.BAT file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XXX &lt;- (Your Spitfir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LCU1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&lt;- (Whatever else is in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CU will then create a bulletin file, whatever type you want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be a welcome screen or a bulletin file.  However,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filename that it is written to, just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CUCFG.EXE again, and reenter the information.  Before you do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 so I don't have to send it to you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imple, one time fee of $5, you can register your copy of SFLC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document, and fill out the registering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Send it in, and you'll receive your registeration code ASAP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il you the code (either by email or snail mail), run SFLCU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enter the registration code.  Benefits of registerin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Unregistered Copy" will change to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to-date information on newer versions of SFL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of local log on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the information a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yan Chm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11 S. Man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ak Lawn, IL 60453-3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please mail me or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an1@marist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Co-SysOp The Suburban File Fountain (708)-229-0665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find the newest version of SFLCU here, and write to m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SFLC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Address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's Nam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's Numb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Email me my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Address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Send me my registration code to my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You D/Led SFLCU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eck here periodically for new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