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tComm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nager and Editor for OS/2 an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rad@wilmingto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+ DOS           $ 4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    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DOS      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edit card pay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one: VISA / Master / Discover /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JetCommander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-License      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+OS/2 License   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ORDER FORM 1.44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+DOS Version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JetCommand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TCOMMANDER - REGISTRI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JETCOMMANDER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 o. DOS Lizenz      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 u. DOS Lizenz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 ZUZ�GLICH</w:t>
      </w:r>
    </w:p>
    <w:p>
      <w:pPr>
        <w:pStyle w:val="PreformattedText"/>
        <w:bidi w:val="0"/>
        <w:jc w:val="left"/>
        <w:rPr/>
      </w:pPr>
      <w:r>
        <w:rPr/>
        <w:t>EINER 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</w:t>
      </w:r>
    </w:p>
    <w:p>
      <w:pPr>
        <w:pStyle w:val="PreformattedText"/>
        <w:bidi w:val="0"/>
        <w:jc w:val="left"/>
        <w:rPr/>
      </w:pPr>
      <w:r>
        <w:rPr/>
        <w:t>Liefer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REGISTRIERUNG   V1.44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JETCOMMANDER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-Versionen  zu  je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+OS/2 Versionen zu je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und Datum                  Unterschrif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