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Distribution Associated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Info Distribution Associated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 Distribution Associated to be correct, Inf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o Distribution Associated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 Distribution Associated's liability for any damages to you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ever exceed the lower of suggested list price o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paid for the license to use th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Distribution Associated 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