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t BBS Version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0-95 MIDAS TOU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AS TOUCH SOFTWARE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whether express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MIDAS TOUCH SOFTWARE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or any other reason, even if MIDAS TOUCH SOFTWARE or an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AS TOUCH SOFTWAR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. In no event shall MIDAS TOUCH SOFTWARE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ever exceed the price paid for the license to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form of the claim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