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IT v4.xx - BULLETI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reates the TOP-10 Listing that is specifi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it. There are three different kinds of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reated by this program: ANSI, NON-COLOR ANSI,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. All you have to do is attach the correct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the program and it will cre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PBULL &lt;option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SI    : Creates an ANS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OLOR : Creates an NON-COLOR ANS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ANSI  : Creates a NON-ANSI GRAPHIC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ANS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even for single line BB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ULL /ANSI C:\BBS\BULLET\PIT10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Non-colorized ANSI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ULL /NOCOLOR C:\BBS\BULLET\PIT10.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Non-ANSI Graphic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ULL /NOANSI C:\BBS\BULLET\PIT1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command can also be automatically called i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 is adjusted to activate it in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