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v4.17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Use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Players To Edit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layer Information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layer Account Information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Alias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th 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 Weapon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Weapon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il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 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/Technology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s/Losses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lth       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Phrase                           Pg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tatus    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Settings 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 Settings                     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layer editor for The Pit v4.x. Use this program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essions and other information of any player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lin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at you do not attempt to edit users while some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game. This can have an adverse effect on the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ght actually cause unrepairable damage to th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tandard control keys (Arrows, Pg Up, Pg Down) to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PLAYER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itially enter the program, a complete player lis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You can scroll through this list editing or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you may encounter a corrupted player account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repair this damage is to delete the account from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you with a given player's informatio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yth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tems such as weapons and magic items are dependen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FILE setting in the CONTROL program. These items will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set of game files you are utilizing.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each ite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BBS Player Accou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runcated real name of the user on the BBS syste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 is here primarily for reference only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dit it since it performs no function. It only exist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know which user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Gam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is the name that the player is known as in the game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the player can easily edit this information. You can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rogram, and the player can edit it from the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D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normally occurs only after the playe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ed in the CHALLENGE section of THE PIT. A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truly dead even after losing a battle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always slightly heal the play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en a player leaves the game, another opp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can challenge them while they are not in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 them. This results in their status being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LAYER IS A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 for the player when the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The player is considered alive an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HAS A BATTLE 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dition occurs when the player has either hung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un out of time when in the middle of a battle with ARE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MIES. The enemies were powerful enough to require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 for continuation. The next time the player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the battle will continue right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LAYER IS BEING CHALLE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data file is being used to represent an op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other player is online battling in the ARENA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player cannot enter THE PIT until the batt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PLAYER I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's multiline status is listed as being onlin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o "PLAYER IS ALIVE" when the player lea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level of skill can be edited to any number from 1 to 4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is value may affect the value of the SCORE and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score can effect their level and health. The numb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ffect based on a chart listed below. The score can range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49,063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             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          0 -     2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         250 -    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         500 -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       1,000 -   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       2,000 -   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       4,000 -   7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8,000 -  15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      16,000 -  31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      32,000 -  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64,000 - 163,9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1 Level        +1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's health is controlled by their level. A player can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TOTAL HEALTH value less than their LEVEL. An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never exceed 10 times their level. The player'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LTH can range from 0 to the TOTAL HEALTH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hand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Simply press enter on the weapon you want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ange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pop up a scrollable list of range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from. Just press enter on the weapon you wish this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Project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is dependent upon the type of range weapo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layer to have. The number of projectiles can never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pops up a scrollable list of armor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wish the player to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agic/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allows you to toggle on or off the pos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fic magical/technical items. A scrollable lis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 will toggle the selection as owned or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ins/Lo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wins and losses the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while playing the game. They have little effect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o demonstrate the fighting efficiency of the player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rank of a player if any scor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represent the total wealth of the player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ney in their hand as well as in the bank. Neither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99,999,999 monetary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ttack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ttack phrase of the player. When an opponent figh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Losing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sing phrase of the player. When an opponent defea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n combat this information will be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System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turn on or off specific flags tha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yer is Pois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one point of heal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move they make in the ARENA. It can be cu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yer is Dis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the player will lose an addition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ealth for every move made in the ARENA. It can be c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yer is Bl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dness results in the player being unable to see th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RENA as well as all enemies. This is a t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dvantage to compensate for. It can be heal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ING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Hang Up Penalty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individual flag the sysop can set to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being PENALIZED for hanging up in THE PIT. This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urned on will result in a penalty if the GLOBAL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PENALTY FLAG is OFF (See Control.exe)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ly control the penalty. Some rather hatefu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require this action to preven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Optiona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settings that effect what the player sees and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ir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lor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either has a color or non-col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BS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n ANSI MUSIC is sent to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y are playing in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MUSIC is used by both TELEMATE and QMODEM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at similar to ANSI COLOR codes, but produces mu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lib/Snd Blaster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tili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DLIB or SOUND BLASTER cards to listen to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ound E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on, the remote PIT Terminal user is using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card or pc speaker to hea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tatus WIndow After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lag is on, a status window will display th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 after each enemy is defeated. This option allows 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(2400 baud or less) to avoid getting a pop-up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fter each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Menu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menu modes; NONE, Regular ANSI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 displays no menu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gular ANSI" was designed for slower users (2400 bau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) so that the menu display time could be reduced.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enus are displayed and require only minimal ANSI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o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per ANSI" is the default setting. This displays color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and makes the game more eye-appealing. Fast modem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usually bothered by the additional ANSI cod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eiv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to use their mouse to play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flag is turned on, the remote PIT Termi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through a joystick calibation process and th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to use the joystick to fight in th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Date/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plays the date the player was last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ditable feature is the player's Time Left.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how much time the user has left in the game today.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value resets itself, when the user plays daily,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time left on the BBS or the "Max Time In Game"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), whichever is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