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STATION v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mes B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0-95 by Midas Touch Softwa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0-95 by James R. Berry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roduction                            Pg.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Layout                          Pg.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Pit Configuration                  Pg.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Node Configuration                 Pg.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line Settings                      Pg.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ting THE PIT                       Pg.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/Edit New Config                    Pg.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Description of Config              Pg.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Config File as...                  Pg.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Settings                          Pg.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 File Settings                      Pg.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 Time Settings                      Pg.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itor Settings                        Pg.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ware Settings                       Pg.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 Flag Settings                     Pg.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lletin Creation                       Pg.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/Multitasker                         Pg.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T Game Setting                        Pg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onfiguration program for The Pit 4.x. Use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ll the game about your system. We've done our best to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options and make things easy to con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problems that people encounter running The Pit can be solv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ing these settings.  If something isn't functioning proper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your configuration fil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t 4.x can run on any IBM system.  It takes up 310k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2 Megs of disk space initially.  It is possible to play The P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Local mode without being connected to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of The Pit supports multi-line BBS's.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provided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use the standard control keys (Arrows, Pg Up, Pg Down)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item you wish to change and press Enter.  The area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while you're working on it.  When you're done, just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 MENU: SELECT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Edit Pit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allows you to select a specific PIT configur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. You simply select a configuration file and we will ente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Edit Nod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allows us to select which pit configuration a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ode (phone line) will run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oggle Multiline A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toggles multiline play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Edit Number of N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use this command to select how many nodes we wish to run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will effect the number of nodes displayed in the "Edit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" menu. This number should be set to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running on your BBS. It can be changed to a number gr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"1" if "Toggle Multiline Active" is set to Multiline 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Reset THE P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Reset Entire G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clears all of the data files used by THE P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ffectively restarts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Reset Player Node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resets the player node list. This is the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ells the game which node a user is on and also contro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line challenges/chat. This file may require resetting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ve a persistent multilin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Reset Immortal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resets our immortals list. We provide thi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of possible file corruption. If the immortal list kee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ing in game crashes, reset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Quit CONTROL S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as well as the &lt;ESC&gt; key will allow us to ex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ING THE PIT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Load/Edit New Conf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a pit configuration file you would lik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Edit Description of Conf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ttach a description to a pit configuration file to mak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r to keep track of it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Save Config File as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ave the file you are currently editing under any nam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. Choose a file name to save it as, or choose "&lt;F2&gt;New" to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under a new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Modem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allows us to setup the modem so that it will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with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Fossil Driver U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efaults to "Inactive". Normally THE PIT uses its 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communication routines to handle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times the fossil driver is required for our softwar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on your BBS system. If you have X00.SYS, BNU.SYS, 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iboard fossil loaded you can set this option to "Active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ame will automatically detect the driver and utilize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unication routine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Com Port Addr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ction will allow you to change the default set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your com ports. Normally these do not requir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, as they are already set to the default addres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by 99% of all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ce that these settings are used internally by only 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. They will have no effect on your BBS Systems set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Baud Rate Set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provide the ability to lock the baud rate of your modem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most all of the baud rates possible for 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most BBS systems the best selection is "Auto-Detect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forces THE PIT to run at the baud rate at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BS is already connected to the caller.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option results in THE PIT setting the baud rate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to the rat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a high speed modem the baud rate might readjust itse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d on the integrity of the phone line. This might res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PIT setting the baud rate incorrectly. The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ceable effect will be the appearance of ANSI trash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instead of the ANSI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Flow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lection has only three options, "Auto-Detect", "Non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"CTS/RTS Flow Control". "Auto-Detect"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, and should work in most cases. The program dete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ud rate the modem is running at, and turns on the CTS/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w control if a speed greater than 2400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running a modem that is faster than 2400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D to have CTS/RTS turned on. Under this setting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 uses the CTS and RTS pins on the modem to regula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w of data across the 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the CTS/RTS set on, the result would be that no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flow at all. The remote caller would see nothing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end, and they would be unable to get a respons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key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16550 FIFO Buf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tting allows you to select the size of the "First-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-Out" buffer on your 16550 chip. This buffer is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marily by high speed modems to achieve an effe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 rate greater than the normal 19,200 baud rate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fest setting is "Use default FIFO Settings". However,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know what your BBS is using, you can always change i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, 4, 8, or 14 byt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Door File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used primarily to choose which BBS door file type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ing and where it is located (i.e. its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BBS Door File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elect which BBS door file your BBS system passes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information through. We currently support 9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 fil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Path To Door File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elect this option to tell the game where your BBS do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(i.e. DOOR.SYS) is located. There are also sev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available (%P, %N, and %Z) to make setting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sier for multiline BBS's. By passing specific codes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T's command line, you can take advantage of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P : This parameter is replaced by a path that is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IT at run time. This is done by a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 called "/PATH=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example, if you set the path as "%P\NODE1\"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t configuration. Then you passed a run time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PIT like so: "PIT /PATH=C:\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game would replace the %P parameter with the ru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 information passed to THE PIT. This would result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ath internally rewritten as: "C:\BBS\NODE1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parameter was primarily added to allow BBS's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undred or more phone lines, an easy way to def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th of the door file on the 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N : This parameter is replaced by the node number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sed to THE PIT at run time. This is done by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parameter called "/NODE=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example, if you set the path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:\WILDCAT\WCWORK\NODE%N\" in the pit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you passed a run time parameter to THE PIT like so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PIT /NODE=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game would replace the %N parameter with the ru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 information passed to THE PIT. This would result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ath internally rewritten a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:\WILDCAT\WCWORK\NODE12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Z : This parameter works exactly the same as %N excep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nal number is expanded into a 3 digit zero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. For example if the node number passed is "3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%Z would be replaced by "003".Or if the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12" then %Z would be replaced internally by "0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Game Time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deals with the length of and display of g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Maximum Time Per D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maximum number of minutes you will allow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r to play THE PIT per day. This value self-adjust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caller, depending on how much actual time they have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your BBS system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Show Time Left In G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tting has two options, either "Yes" or "No". If se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o", the time left will not be displayed to th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et to "Yes", THE PIT will display how many minut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has left in the game on the menu. Each time a key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ed in the game, the displayed time i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Game Down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will make THE PIT inaccessible for the du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im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Monitor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deals with the video monitor's settings. How dat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the screen as well as what mode the game will run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Monitor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allows you to either specifically t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game what kind of monitor you are running, or l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auto-detect it. If Monochrome is select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ame will always run in black and white. If CG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ed, it will result in the game running in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mode, but graphics will be inaccessibl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modes allow you to play in either tex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Video Wri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tells the game what kind of tex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writes you wish the game to perform. "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deo Write" is the best option since it writ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creen four times faster than any other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Bios Video Write" is provided strictl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atibility sake. Bios writes are not 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cause they are so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Snow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is given for compatibility. Only very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GA monitors require this selection. It can b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F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Display ANSI Graphics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was installed primarily for Desq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s. It forces THE PIT to never allow graphics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vation in THE 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a user activates the PIT Terminal in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, THE PIT will change modes on the BBS e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 the remote terminal. Desqview BBS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ffer from screen bleeds when too many nodes utiliz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graphics screens. Setting this option to "Yes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prevent this from occur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Hardware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is used to set up the hardware peripheral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to the system. Sound Cards, Mouse and Joystick are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Mus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DI music will be played through a sound card, the 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aker, or not at all. You must choose the best choic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ember to not choose a sound card if you are running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QVIEW. Multiple users accessing the same sound card m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 a system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ce that the Sound Blaster Pro 16 is not given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. At the time this game was written we did not own a S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. We believe that it will only function if "Sound Bla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1.5" is chosen as the sound car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Sound F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nd Effects will be played through a sound card, the 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aker, or not at all. You must choose how your s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s will be played. (See the notes about Desqview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nd Blaster Pro 16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Sound Blaster Card Sett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lection will allow you to change your Sound Bla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s from the defaults. If you have your sound card d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es set to alternate settings, you will have to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settings to match it. We provide you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s of IRQ's and Addresses provided by the 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Adlib Card Sett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ction will allow you to change your Adlib set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defaults. If you have your sound card dip switch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lternate settings, you will have to change these set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atch it. We have provided you with the standard choi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IRQ's and Addresses available from the 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allows us to either auto-detect the existant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 and utilize it, or claim to have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Joysti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allows us to either activate the use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ystick or not 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SysOp Flag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effect the setting for the Hangup Penalty. If a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gs up in the game, this flag will penalize the user if it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"Active", or not if it is set to "Inactive". Notice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alty can be individually controlled with in the PLAYER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EDIT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Bulletin Cre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controls the creation and file name used when crea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ten list of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reate Bullet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ction activates the creation of a particular bullet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when exactly you would like to have i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ANSI Bullet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full path and file name of the color ANS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B&amp;W ANSI Bullet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full path and file name of the B&amp;W ANSI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ASCII Bullet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full path and file name of the ASCII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LAN/Multitas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which kind of mutliline platform you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default setting. This is the only choice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running a single line system. If any other settin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while in single line mode, this mode will over-r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running in Multiline Play mode this selection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to "Share.exe" mode. Multiline play is impos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share loaded. The game utilizes share excusivel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 its multiline file 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Share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lection is the best choice if you are unsure of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 to make. As long as SHARE.EXE is loaded, running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 in multiline mode should give you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Desq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lection tells the game that you are running desqvie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ually the game automatically detects the existanc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qview and will utilize its functions regardless of w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hoose. This selection verifies your choice of ru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qview and share.exe as your multiline system. The g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give up time desqview time slices while it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OS/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lection tells the game that you are running OS/2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multitasker. The game will require that SHARE be 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well. It will also give up time slices under OS/2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 of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Wind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lection tells the game that you are running Windows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multitasker. The version of Windows you are running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uto-detected and displayed at the intro to the game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 will require that SHARE be loaded, and time slice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given up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Net Bios Compat. L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lection tells THE PIT that a netbios compatible LA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run. The game will attempt to detect the existanc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BIOS in memory. If this selection fails for you, or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running NETWARE, choose "Share.exe"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esqview" could also be chosen if you are runn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bination of Desqview and Net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PIT Game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which set of game data files to use in THE PIT.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which set of weapons, armor, enemy's, ect will be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