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0Liner Version 0.40 --  Program &amp; Design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Andrew Ziem.  Andrew Ziem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beyond the cost of distributing unregister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Fre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ever (till death do us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is trail period, you can use it longer.  Aga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gree with this 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this file available on your BBS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it to the BBS of your choice provid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ntents of this archive (ZIP/ARJ/RAR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t's inda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hat charges any money whatsoever, whic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the Author - Me -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is file on any CD-ROM disk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val as long as you do not modify it, and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D-ROM would be nic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Ziem -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rew.ziem@watchman.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1:128/23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