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ffic Jam!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atergy Game for almost any BBS s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)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Traffic Jam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All you have to do is drive from your home to the Air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ess than 2 hours. Along the way you have to pick up sna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, and occasionally get gas. Try avoiding any accidents, police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cks or anything else that may delay you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out of the road maps are different every game that is play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nodes and non-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(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h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)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TRAFFI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       * &lt;-- No long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                    * &lt;-- Shut off beeper- Not yet impleme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port IRQ # (0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@X code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* &lt;-- name of person registering 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(12)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TRAF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node users can have seperate config files for each n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the name of the config file to the door throug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batch file that call the doo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now let users play any missed days available (onl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TRA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: TRAFFIC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th and dropfile name)        (alternate config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Jam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EXE &lt;------------------- Traffic J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PIC &lt;------------------- Information fi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.BAT &lt;------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.DAT  &lt;--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holding scores/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DOORMG       and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F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on the first call on Sunday of each week, keeping the high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for the previous week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6.20 of Traffic Jam is not compatable wit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progam. If upgrading from older version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delete the TRAFFIC.DAT file from your doo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ttempting to run version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Traffic Jam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raffic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8/96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dropped carri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6/95 V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from monthly to weekly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6/95 V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New libraries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5/95 V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n-Standard Com Port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d scoring data keeping routines for multino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14/94 V6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scoring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correction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4/94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 registratio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date for gam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ted routine for ASCII callers (wasn'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time routine not letting users 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1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new Easy Door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rewrite of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major BBS sy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etect for use of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1/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variables routine controlling flags when leav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erial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4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IP checker to switch to ANSI mode if RI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ld unnecessary code /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6/93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major flaw in the Play ahead featur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ome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0/93 Ver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wrote some routines to cut down on code sizeand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play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5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ed to my own source code for writing doors.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older code I had been using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bilty to get i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program (seems to have fixed a lot ob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up Day routines that have plagued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9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verhaul of door and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or release after test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play problem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all rems and dela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2 Ver 0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urable 30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3/92 Ver 0.07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version put up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Check mov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gridwork and layout of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