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lDispla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 for PCBoard v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totally uncrippled, with no delays or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isturb your users with advertisements of our programm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of merit, a donation of $5 would be appreciated by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o, Georgia 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BBS 706-776-6789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None whatsoever.  No one here is sil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that we have to worry about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ing any damage whatsoever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sc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thing weird happens, you got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(probably sabota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ailDisplay is a ppe designed to automatically displa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the user's password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 is centered, an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 Password Attempts: (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te on black)          (yellow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d.doc</w:t>
        <w:tab/>
        <w:t>th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d.pp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d.pps</w:t>
        <w:tab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  <w:tab/>
        <w:t xml:space="preserve">Recommended:  add as a line to your USE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reate a directory for the FAILD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ay be placed in a common ppl/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filenames are all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Unzip (or move) all FAILD.PP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ignated directory.  All tha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e is the faild.pp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Add a line to the displayfile that begins with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ncorporates the entire path and name of FA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c:\pcb\ppl\fa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e ! must begin in column 1,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when displayed, will use that entire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file - nothing else will print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ut it on any displayfile you like, of cours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oard</w:t>
        <w:tab/>
        <w:t>docs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PLAY THE NUMBER OF FAILED PASSWORD ATTEMPTS A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UR COMMAND VERSION OF THIS PRODUCT, FAILCOMMAN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PAUSE, AND WILL FLIP OFF THE SCREEN IF ACTIV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  <w:tab/>
        <w:t>None available.  The nature of the embedded ppe prevent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on the same line separately from the ppe withou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positioning, which screws up non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the ppe is SO simple that ANYONE with a ppl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e the pps to change colours, line position and/or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recompile his own version.  One does NOT have to be a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to alte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 xml:space="preserve">Please distribute this product as is, and do not provid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xtra files to the archive.  If you purchased this program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y fees to obtain it) to anyone other than Atlantis Soft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articipate with you in legal action against the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 Disclosure:</w:t>
        <w:tab/>
        <w:t>It is now our policy to include the pps with each of our pp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learned to write ppls by studying others' work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ts and improving upon others.  As wonderful as Clark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and the provision of the language, nothing beats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works.  Anyone uninterested in learning to program pp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w the pps away.  Anyone who is interested may get a litt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our hope that those who benefit from the extra file may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nate the shareware fee for our consideration - either way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ly not going to make any LESS for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If we can be of help, please contact us via our BBS. 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e and peruse - you may find us to be a DIFFERENT kind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appreciate your comments, suggestions and, most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 of any mistakes that we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BBS 706-776-9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