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INSTRUCTIONS FOR CALLCHK {Un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CDISPLAY.COM file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Call Display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must ONLY be loaded ON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QVIEW USERS: You will experience problems if you 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esqView is loaded. I have found that load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he BBS is run in, works perfectly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-DESQVIEW USERS: Load this program onc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DISPLAY.COM &lt;Com Port 1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 Port&gt; : (1 to 4) Specify the COM Port o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R will create a file named "C:\CALLCHK.D1" each time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received {Registered Version Only}. The program will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automatically by issuing an "ATA"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 for Front-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DSETUP and chang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&gt; ANS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"MANUAL ANSWER" to "NO". The Caller-ID TSR will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coming call, and ONLY after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has been received. If for some reason, no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as received from the modem, the modem will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"ENABLE LDFRS" to "NO" (Commerci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em Setup - Turning your Call Display feature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your favourite terminal program and type in the follow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to process the incoming caller's numbers.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se commands in Front-Door or your BBS program. Thi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o your NVRAM settings on your modem so it's alway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MODEMS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40=4 S42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 MODEMS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#C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your computer so that the TSR program is loaded i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If for some reason the number disappears from your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make it re-appear, you can press the Left-Shift &amp;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omeone calls in, the CID information should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 corner of the screen, at which time, the numb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C:\CALLCHK.D1" log file. {R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ried to make these instructions as short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If you are experiencing any problems with you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LAVA ROCK (905)566-85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