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XFREQ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fline File Request Handler for Maximu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1996 by John Med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TO 334 BBS! Toronto Canada (416) 539-9591 1:250/8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ffline file system for Maximus. Takes, and deals with,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allers for files listed as offline. Does everything but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disk!  Searches for disk number, shows area where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d, can process/run vircheck.bat on the file as it is added, run 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area, send caller a "file is online" message AND tak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line again in `n'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nd auto-messages to callers, you need MSGPOST.EXE. MSGPO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on most BBS systems as MSGPST10.ZIP. You can FREQ it from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if you can't find it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Create a directory from your Maximus directory called \MAXFREQ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all files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PKUNZIP THISTIME.ZIP and move THISTIME.COM, THISTIME.DOC and TESTTHI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Maximu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Edit Menus.ctl and add a menu choice for MAXFREQ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_File    maxfreq\maxfreq       Normal "*Offline fi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Silt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Put MSGPOST.EXE in your Maximu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Add the following line to your daily maintenance batch fil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runs once per d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\max\maxfreq\reqdaily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Edit WELCOME.MEC and add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eq s][link]maxfreq\reqtic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Run MECCA.EXE on WELCOME.M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If you want to process files as they are put online, edit REQPCES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ke changes as you see fit. This file can run your vircheck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Start Maximus, run the program, and use `Setup' to select your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area, and disk search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. By using this program, you agree to do so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