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k Product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Name     : [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       : [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umber      : (______)________-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-Mail Address (if any) : [___________] @ [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lete Postal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                                             Price    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kChat - Split Screen Sysop Chat PPE              $15 AUS    [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kNews - News Bulletin Generator                  $15 AUS    [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Offer (see below)                           $25 AUS    [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Costs                                       $5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Offer for PCB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your whole PCB board with 5 full software packages for just $2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Package - Sick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ick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ickArea (File Area Selector 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ickJoin (Conference Joiner 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ickProt (Protocol Selector 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 (at own risk!)    [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Cheque            [__]     (Ti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ey (postal) Order   [__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heques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ank Cheques and Money Orders should be made out to "Adrian Bark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Australian dolla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ceipt of the registered software, I hereby promise to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using it. I understand that if I distribute any of the softw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I will be in violation of this agreement and may have leg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agains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    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- in ink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your completed registration form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rian B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ulfield East 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C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gistrations are received on a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