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ܲ�                  ܲ        ܲ�       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ܲ��  �۲����       ��ܲ��    ��ܲ�� �۲����   �۲���       �۲� </w:t>
      </w:r>
      <w:r>
        <w:rPr/>
        <w:t>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���</w:t>
      </w:r>
      <w:r>
        <w:rPr/>
        <w:t>۲���������� ���������   ������۲� ���������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���      ���۲� ߲������� ߲�������     ���۲��   ������۲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     ۲�      ��ܲ�    ����۲       ۲�       ����۲  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߲��۲�� �       �����     �����        �        ���۲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ܲ�       �۲�      ���۲�    ���۲�       ۲�     ܲ��۲ 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      ���۲�   �������   �������      ���۲��  �����۲     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��������    ������۲ܲ��������ܲ��������    ������۲��������۲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߲���  ��۲���      ���߲���  ���߲��� ���۲��� ��۲����    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߲��                   ߲�       ߲��     ߲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: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: 3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: F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01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hat is Sick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Installing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mat of SICK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figuring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Defin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Kew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ick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ws is a utility that allows you to create customised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CB News files simply using a text editor. Unlike most news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ws is totally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uly cannot see anyway this program can damage your syst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bad does happen, neither Flax nor SiCK will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mage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Si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the archive into a directory. I guess you've already done this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NEWSCFG.EXE to install and configure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Configuring Sicknews" for details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a file called SICKNEWS.TXT. See "Format of SICKNEW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SICKNEW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generate the output ANSI, PCB and or ASCII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xt step is to display the News file somewhere o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The most common place to do this is the Logon Sequenc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's documentation on how to display exter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SICK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There is a sample SICKNEWS.TXT text file included in this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CKNEWS.TXT file is where you enter in all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is file with any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Format of SICKNEWS.TX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-- Dat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-- Titl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-- Your News Text. This can be an unlimited 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-- Finish each entry with 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Example of SICKNEWS.TX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1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 have just joined up to Fidonet. Fidonet is blah bla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ave a message to Flax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 have been kicked out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You can Remark lines in your SICKNEWS.TXT file (make them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utput files) by beginning a line with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"; This line would not be in the output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Si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nd Exit         ..  Exit NewsCfg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    ..  Save Changes without Exiting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    ..  Exit NewsCfg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  ..  Information on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ANSI Output   ..  Path And FileName of your ANSI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PCB Output    ..  Path And FileName of your PCB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ASCII Output  ..  Path And FileName of your ASCII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t Enter    ..  Your "Hit Enter To Continue" prompt. (Use [CTRL-A] f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Prompt  ..  Your More prompt.                    (smiley face thi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          ..  Should Sicknews create the ANSI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         ..  Should Sicknews create the ASCII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           ..  Should Sicknews create the PCB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Header     ..  Include the S-HDR header file at the 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it           ..  Add your "Hit Enter String" after each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1         ..  Clear the screen before displaying your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ar2         ..  Clear the screen before each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wlColor      ..  See the "Kewl Colors" section for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                                     </w:t>
      </w:r>
      <w:r>
        <w:rPr/>
        <w:t>forma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Text       ..  Default color of your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t Enter       ..  Default colour of your "Hit Enter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perCase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werC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nctuation      +- These come into effect when "KewlColor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bit Ascii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umbers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Colours ..  Set all colour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 Code  ..  Leave as 0 if you have not ye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entation    ..  How many spaces to indent your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 Lines    ..  Number of empty lines to add to the end of ea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Amount     ..  The maximum amount of bulletins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inab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".???" represents the extensions ".ANS", ".ASC" and ".PCB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HDR.??? and S-BUL.??? are two external files which you can edi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news fit in more comfortably with your system. You can 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using any standard ansi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[ S-HDR.??? ]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isplayed at the top of the News file. Inside it you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######  Sicknews will replace these codes with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bulletins in the SICK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[ S-BUL.??? ]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isplayed at the beginning of each bulletin. Inside you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///////  Replaced with the DAT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\\\\\\\  Replaced with the TITL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!!!!  Replaced with the NUMBER of the curren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######  Replaced with the TOTAL amount of bulletins in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on't save the header files with a "ClearScreen" Video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icknews will Left Justify the "!!" and "##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In the third bulletin out of ten,   "!!!! of 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ould produce the output            "3    of 1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codes can be different colors. This would be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Yellow   Blue  Cyan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Ŀ  ���Ŀ�����Ŀ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  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Artists : Feel free to collate your headers and 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icknews Color Codes, you can change the color of your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 would recommend you print out this section for future referen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 =  "|" + [BACKGROUNDCOLOUR] + [FOREGROUNDCOLOU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the Sicknews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0   Black Foreground.       8  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   Dark Blue.              9  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2   Dark Green.             A  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3   Cyan.                   B  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4   Red.                    C  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5   Deep Purple.            D  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6   Brown.                  E  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7   Light Grey.             F  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!   =  Default Foreground Color as defined in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+   =  Turns Brightness ON,  without chang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  =  Turns Brightness OFF, without chang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X   =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BACKGROUND COLORS:  [BG=Background, FG=Fore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0   Black  BackGround.       8   Black  BG + FLASHING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   Blue   BG.               9   Blue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2   Green  BG.               A   Green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3   Cyan   BG.               B   Cyan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4   Red    BG.               C   Red 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5   Purple BG.               D   Purple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6   Brown  BG.               E   Brown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7   Grey   BG.               F   Grey   BG + FLASHING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!   =  Default Background Color as defined in New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+   =  Turns Flashing ON,  without chang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  =  Turns Flashing OFF, without chang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X   =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return to the DEFAULT Background and Foreground colour,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"NewsCfg &gt; Colours &gt; News Text"), the color code would be |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[ Example ]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such as this  :   "|0DSicknews |03News |!!Gener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out as such:   Sicknews New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enta  Cyan  Default News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[ Notes ]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 Codes are ignored when writing to the ASCII file, since ASCII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and also when you have enabled the "Kewl Colors" feature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style of coloring your tex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Kew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ability to disregard all Color Codes and display the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output ANSI/PCB files in "Kewl Colors", ie. the color of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can be different to the colour of the Lower case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this feature, simply set the NewsCfg "KewlColor" toggle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ve set "Newscfg &gt; Toggles &gt; Clear2" to "NO", but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ill seems to be clearing the screen after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ason : You have probably saved your S-BUL.???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ClearScreen video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medy : Save your S-BUL.??? file with NO video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oblem with this or any SiCK prods, or just want to say hi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 any of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 flax@axis.jeac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Homepage:  http://www.jeack.com.au/~flax/s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y board:  The Psychotic BBS : +613-9571-7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ny response is apprecia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knews costs $15. Please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İ-�-�-�-����-�-�-�İ����������İ-� --İ-�-�-�-����-�-�-�İ����������İ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�-��-��-�-�İ-�-�-�-������-�--� -�-- -�-��-��-�-�İ-�-�-�-��������-�--� 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, Docs, Art, just about everything  -  Flax [S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to da coolest new PPE group : Toxic Kryst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anyone who actually uses the damn color codes" and everyone :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