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  </w:t>
      </w:r>
      <w:r>
        <w:rPr/>
        <w:t xml:space="preserve">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request processor for Transx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a program that will scan your netmail folder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hat have the FileReq bit set on, an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  Once it finds such a message, it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, and creates netmail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 I nee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llow file requests via Transx, you will wan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normally your mailer handles the fil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lots of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TXFREQ is a very basic file request processor, but does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well for most requirements.  It will search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for matching file names, as well as support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does not handle passwords or wildcards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at in mind when defining what magic nam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XFREQ, simply call it with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FREQ &lt;file_of_available_directories&gt; &lt;list_of_magic_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first file is a simple text file with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hat TXFREQ should search when processing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ILES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DOORS\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econd file is a listing of magic names and thei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that should be s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      S:\FILES\BBSSOFT\RA_25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 S:\FILES\MCC\TRANSX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se files should be nearly if no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your mailer uses, in fact if you wish, you can tell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am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urning the file requests, you can also edit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to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FREQ-F.MSG is sent upon a faile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FREQ-P.MSG is sent upon a passed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ssociated file is missing, no notification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Tip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XFREQ only when it's required, you search for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ransx creates when there was a file request received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TRANSX.FRQ TXFREQ.EXE M:\FD\FAREAS.CTL M:\FD\MAGI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nsx" is NOT free, it is being marketed 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" or the shareware concept.  You are entitled to use Trans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up to thirty (30) days, after which you MUST register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registration entitles you to use this version of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future versions of the program that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, subject to additional licensing condi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rcial registration entitles you to receiv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 and its companion programs, on a disk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key will always work with minor updates or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(For example, upgrading from 1.0 to 1.2, but not 1.x to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f after you purchase Transx, a newer major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30 days, you will be entitled to receive a new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charge.  If you require to upgrade to the new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period, there will be a small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i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