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ULTI-COMMEN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MMENT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, you may operate MULTI-COMMENT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.  After the 30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your copy of MULTI-COMMENT of you will be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MMENT is a replacement for the TriBBS internal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e ability to configure up to 10 people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comment to.  (It would be easy to add more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need more than ten?)  An optional description for eac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, and the sysop can configure which conference eac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ceive their comment in.  After the user chooses which sysop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eave the message too, they enter the subject.  If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alias conference they will then be asked if they want to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.  After that they go to the message editor.  They can en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upload a message, or attach a file to their messag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pload a message or attach a file TTPROT or FTTPROT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upload.  If the user attached a file it will be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archive for that file has been configured and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After the attached file is unarchived the virus scann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file if so configured.  Scan, Thunder Byte, and F-Pro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When a user attempts to attach a file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WORK directory they are informed that they can't up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nce it already exists.  Also the minimum attachm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apred to the users security level, and if they don't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level they will not have access to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aves the message it is recorded in the callers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TriBB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ULTI-COMMENT make a directory on you hard drive named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ny other name you desire) and copy all of the program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COMMENT.CFG to reflect your configuration.  The include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ocumented for all options so I will not document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MULTI-COMMENT uses DOOR.SYS as the drop file. When used off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generate the drop files, and MULTI-COMMENT will loca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rop file.  Edit your batch file to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calls it and it will be ready to 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or a single node bbs will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MC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TriBBS internal Comment to Multi-Comment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mnu in each nodes nwork director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,C,Comment To Sysop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Z,C,Comment To Sysop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alled when the user chooses comment will be MAIN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**  TTPROT or FTTPROT must be activated in the confi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ther of them is activated the upload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 a file options will not b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IMPORTANT**  The directory for any unarchiver you use (PKUNZIP etc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ny scanner you use (SCAN etc..) and either TTPR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TTPROT must be included in your path statmen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-Comment shells out to receive, unarchive, or sc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e path is searched for the specified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installation is fairly easy.  Copy the file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bove.  Next make a cfg file for each n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-comment.  You can name these files any legal dos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ould recomend naming them in such a way as to be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which node they belong to.  For example NODE1.CFG, NODE2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dit the cfg for each node so that the BBSDIR parame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node's directory, and edit the Node parameter to reflec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number.  (Share.exe should be loaded in your autoexec.bat also.)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batch file for each node.  They will be the same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be followed by the name of the cfg file.  MULTI-COMMENT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CFG by default.  The command COMMENT NODE1.CFG will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nd load the NODE1.CFG.  That's all there is to multi-nod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ake sure that you have a seperate cfg for each node, an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proper nod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Multi-Comment are two sample menu's SYSMENU.ANS and A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menus exist when Multi-Comment is executed they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internal menu.  You can optionally use a SYSMENU.RIP men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make one.  The only thing you need to make sure whe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nu is that you try and keep it about 1/2 screen in size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scroll as additional input is requested from the user. Each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menu must be included in the COMMENT.CFG, an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order.  (Sysop one in the custom screen must be the same as syso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detection routine used in the door driver I use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Rip properly with some terminals.  I have been assur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fixed in the updated driver which should be released soon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YSMENU.RIP may not be displayed for all RIP call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detection fails SYSMENU.ANS will be displayed instead.  Also 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splayed in the local screen.  The new driver is rumo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ip so that may be a featu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mment will create a temporary directory in it's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 that uses it.  This directory will have the name Temp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, Temp2, for node 2 etc.  When Multi-Comment is called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f it doesn't already exist.  This temporary direct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store an uploaded message, or attached file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rocessed.  Upon exit and startup the contents of thi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clea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limitation to Multi-Comment is an unregisterd message whe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executed.  The registered version will not displa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ulti-Comment and would like to register i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cluded in this archive.  Registration is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something added to Multi-Comment drop me a note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idea I will add i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a TriBBS 10.0 utility that you can't fi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and explain it.  I may already be working on it, but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d do make the utility I will give you a free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  My contact information is included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 Jones.  Suggested that the conference the comment i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made configur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