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been looking for a utility to archive my .QWK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but only found one that handles .QWK file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not allow more than 1 .QWK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this quickie to take an inpu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 and its extension) and rename it to something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time of day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is little "gem" (that's for you to decide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HIVE x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being the file name (1 to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being the file extension (1 to 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named to a new file name, bu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nam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MMdd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D is day of the week (SUnday, MOnday, TUesday, WEdn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ursday, FRiday, 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 is month of the year (JAnuary, FEbruary, MArch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, JUne, JuLy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, OCtober, NOvember,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that June becomes JU and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comes 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 is day of the month (01 to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h is hour of the day  (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to archive my .QWK and .REP packets, so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HIVE HOMEWARD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HIVE HOMEWARD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arch 1, 1996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MA0100.R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MA0100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 don't run QWK/REP packets every hour, I can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 do run QWK/REP in less than 60 minutes,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will not work, but it is FREEWA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don't call us, we'll call you...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it useful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est Nachtigall March 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