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$VER: TextView.doc 1.4 (8.2.96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ebruari 8, 19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orbj�rn Anders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res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extView 1.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hare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 ................................................. 1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 ............................................. 2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 ............................................. 3</w:t>
      </w:r>
    </w:p>
    <w:p>
      <w:pPr>
        <w:pStyle w:val="PreformattedText"/>
        <w:bidi w:val="0"/>
        <w:spacing w:before="0" w:after="0"/>
        <w:jc w:val="left"/>
        <w:rPr/>
      </w:pPr>
      <w:r>
        <w:rPr/>
        <w:t>Usage .................................................... 4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 ..................................................... 5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 ..................................................... 6</w:t>
      </w:r>
    </w:p>
    <w:p>
      <w:pPr>
        <w:pStyle w:val="PreformattedText"/>
        <w:bidi w:val="0"/>
        <w:spacing w:before="0" w:after="0"/>
        <w:jc w:val="left"/>
        <w:rPr/>
      </w:pPr>
      <w:r>
        <w:rPr/>
        <w:t>Crunch ................................................... 7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 ................................................... 8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s ................................................. 9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 ................................................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tory ................................................. 11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dits ................................................. 12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............................................ 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View is one of the programs I use most.  I mad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I wanted a good and fast textviewer.  And Text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fast.  It loads files in a twinkling of an eye, i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om routines for text output and scrolling, and sear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string is very fast.  I have tried to mak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ble and userfriendly, so I hope it can be 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bod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Written entirely in assemb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Has custom routines for text output and scroll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crollbar with soft realtime scroll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Handles both LF and CR+LF as EO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an show different fontstyles and col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Doesn't show commands in AmigaGuide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Files can be shown in binary and hexadecimal 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Reads files crunched with PowerPack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an crunch and save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an be made Resid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NewLook menus under AmigaOS 3.0+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Font sensi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Random palet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Window on own screen or any public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onfigure font, screen depth, placement of scrollbar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Very fast searchrout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Up to ten bookmar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AmigaOS 1.2/1.3 compat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tools.library is required if you want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ose file (loading and saving), choose font, choos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, search for a string, set tab size, set priority,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let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ly asl.library can be used for the file-, font-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creen mode selec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werpacker.library is required if you want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 a file that is both crunched and encryp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PowerPacker, or crunch and save a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l.library is a part of AmigaOS 2.0+. Reqtools.librar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owerpacker.library are popular libraries by Nico Fran�o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not have any big trouble finding these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already have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View can be started from both CLI and Workbench, and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made resident.  It doesn't take any argument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bench, except the file if you use TextView as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l.  From CLI the usage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View [file|dir] [TABS &lt;n&gt;] [BIN|HEX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use the arrow keys to view lines that are too lo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use Word Wrap by pressing W.  TextView will then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xt by putting line feeds where appropriate.  Word Wrap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not be und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shift and an F-key to set a bookmark the same F-ke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go to that bookmark. Use B/H keys to toggle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/hex/normal view mode. Press Help to see key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ome other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start TextView with no arguments, it will open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er.  You can specify a filename on the commandlin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 directly, or a directory to position the file reque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.  If you want to load a new file, use Open in the Pro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xtView will load the whole file in one turn. It has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dvantages. It requires that there is a free continu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 of memory as large as the file. The loading can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rupted. You can't start reading until the who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loaded. But it is fa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file was crunched with PowerPacker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be decrunched before it is shown.  If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rypted you will be asked for a password fir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file is loaded, TextView will count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 in it, and at the same time create a small speed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 used when scrolling through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imes I load a huge file of a floppy with TextView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discover that I want a copy of it on the HD.  Sin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is in memory, it would be a waste of time to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the slow floppy once again.  I think it is natura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 save function in a textviewer, even if i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to edit the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Save As in the Project menu to save the curren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easy to select Save As instead of Open in a hurry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View will of course warn you if a file with the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already ex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Crunch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Project menu there are three labels hand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runc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ject-&gt;Crunch crunches the file currently in view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't use this function to encrypt or crunch execu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, it only handles "data" files. The efficiency use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"best". Speedup buffer is automatically adjus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memory. One or two "*" will be show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tlebar while crunching if the largest buffer couldn'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cated; and crunching is then slower. You can ab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crunching at any time by selecting crunch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ject-&gt;Save PP saves the file crunched.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crunch it, if you haven't done it. I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crunches the file itself, it will not kee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unched part if saving is successfu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ject-&gt;Flush PP frees the memory eventually hol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unched file. Press the help key or choose Project-&gt;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ee if the file have been crunched. Crun shows the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file crunched (excluding the ID-header) and 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s how much smaller the crunched file 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search for a string there is a Search menu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easier to just press F or S.  Use shift if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 for a string case-sensitive.  When you have e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ring in the string gadget, the title bar will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"Searching...".  If the whole file is scanned and the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ldn't be found, the titlebar will read "Not Found"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ring was found, it will be highlighted in the midd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s N to search for the next occurence of the string, or P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earch for the previous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arch function will never move the text to a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horizontal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search for a string in an AmigaGuide fil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uide flag set, some occurences might not be highligh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search for a string in bin/hex mode, it will be sh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top of the window, and it will not be highligh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ttings menu lets you configure TextVi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l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is selected TextView will use asl.library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-, font- and screen mode requesters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tools.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SI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ls TextView to show different colors and font styl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files. This will make text output slower, espec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different colors forces TextView to use more than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bitpla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u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View will not show commands in AmigaGuide files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s them much more readable.  Text ouput may be slow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leave this flag on.  It is automatically switched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lly when viewing other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een Close Gad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not possible to have a closegadget directly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.  Therefore some programs don't have any closegad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using a screen, or they solve it in differ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imes stupid, w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flag is selected, TextView will open an extra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screen with only a closegadget.  The siz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gadget isn't known in advance, so the window will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ize 1x1 when opened.  Then TextView finds out the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closegadget and resizes the window according to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best solution I can think of right now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 might be that for the titlebar string to be sh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ogether, some extra spaces must be put in the begi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it.  If there is any problem or you don't like this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turn this option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 Screen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extView is using its own custom screen, it will be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c when running under AmigaOS 2.0+.  Other ap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then open their windows on TextView's screen in a man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ed by the OS.  The name of the scree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ViewScreenN, where N is a number from 1 and upwards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ing on the number of screens that are ope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Vi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Custom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flag is selected, TextView will use its own cus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s for text output and scrolling.  One routine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ny 8x8 size font, and writes the characters directly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creen.  Another uses the blitter to clear area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.  A third uses the CPU for scrolling, but only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68020 or be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flag isn't selected, there is one special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might be used anyway.  It is used for any 8x8 size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uses BltTemplate(), like some patche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-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lag cannot be selected if TextView isn't using its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om screen, or if it is made publ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 Tab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s a requester and lets you set the tab 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een-&gt;Use Public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extView is running under AmigaOS 1.2/1.3 it will 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window on the Workbench screen.  If running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gaOS 2.0+ it will first open it the default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, which often is the Workbench screen.  If Text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already has its window on any public screen, it will 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and open it on the next available public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een-&gt;Duplicate Workbench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a screen with the same size and mode as the Workben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een-&gt;Select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s you select screen mode and size from a reque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een-&gt;Hires/Hires-Inter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 screen in hires/hires-interlace mode, and with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 as the Workbench screen.  Mostly intended for kick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1.2/1.3 users, because the screen mode requester i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under 2.0+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pth-&gt;1/2/3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s screen depth.  Only one color can be use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if you select depth 1, but it saves chip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ors-&gt;Random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time TextView is started, it will randomly use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efined palettes in the sub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ors-&gt;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same colors as the Workbench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ors-&gt;Ad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s a requester and lets you adjust the screen col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ors-&gt;Tint/Paraoh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the same palettes as in the 3.0 palette p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  Am I creative or what?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nt menu specifies the font that will be used for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, and it can only be mono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nt-&gt;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GfxBase-&gt;DefaultFont.  It is the "System Default Text"-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ice in the font preference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nt-&gt;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font in a reque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nt-&gt;Topaz 8/9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nts that lives in the kicksta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oll Bar-&gt;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use a scroll b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oll Bar-&gt;Left/Right/Top/Bot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 scroll bar in the prefered location.  Only one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.  Even if it is placed at the top or bottom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, it is used for moving the text in the ver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ions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ority-&gt;Inherit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at whatever priority TextView was started wi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ority-&gt;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new priority in a reque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ority-&gt;-1/0/1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priority -1, 0 or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et To Defa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same settings as when there is no preferenc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extVi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st Sa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s TextView's configuration file. It is first sear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in ENV:, and then S: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ve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s a configuration file named "TextView.prefs",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uple of hundred bytes long.  TextView first tri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 it in ENVARC:, which is usually assign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:Prefs/Env-Archive under AmigaOS 2.0+.  If there was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, TextView quietly tries to save it in S:  inst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it is saved once more in ENV:.  If there was any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ong the way, the screen will fla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 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bring up the menus while TextView is scrolling text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nus and some text can get gar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wing italic text under kickstart 1.2/1.3 can cras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ndow borders and the scrollbar can get overwritten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ing different fontstyles, especially with large fo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ANSI codes are not interpreted correctly. Colo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s are reset at the beginning of each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.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1.0 (31.10.9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First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1 (8.11.9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an load encrypted files crunched with PowerPack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Uses ENV:/ENVARC: rather than S: for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croll page one char left or right is fa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ave settings didn't save priority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hanging size of window when about or help text was sh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dn't calculate new size of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2 (29.7.95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Removed option to use asl.library for file-, font-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reen mode reques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Removed option to prin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Menus under KS 1.3 looks exactly the same as under 2.0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Optimized search routine, small but significant ch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Loading routine crashed on some errors. :-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Does not use Seek() with offset argument OFFSET_E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ading crunched files would give Seek() error on A57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hoosing scrollbar none wouldn't always make it disappe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Italicised text didn't look nice when scrolling one 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ft or r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Handles filename with spaces when started as default to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om Workben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Integrated menu Project-&gt;About and Help key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function now also shows file location in mem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vailable memory and some other info. Also fixed bug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t the text be shown in any font sty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Quits with a return code of 20 (RETURN_FAIL) in case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 or if Ctrl-D is recei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Listens to Ctrl-C, Ctrl-D and Ctrl-F. When Ctrl-C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ceived TextView will quit. When Ctrl-D is rece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xtView will quit with a return code of 20 (RETURN_FAIL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Ctrl-F is received TextView will bring its windo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ront and activate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Line length limit extended from 1024 to 65535 cha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an crunch (but not encrypt) file and save it crunch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requires powerpacker.librar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Alt with arrow key moves 1/5th of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ave As and Save PP use separate requester buf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uccessful saving adds file in requester buf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hanging ANSI flag wouldn't always refresh page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Hilites string searched for with pen color 3 if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tplane already is in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Added Guide flag in Settings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TextView is now share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3 (3.2.96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Loading routine uses dos.library/OpenFromLock()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s.library/Open() when possible. (KS 2.0+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Emulation of LockPubScreen() (used on KS 1.3) now ope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mall window on the workbench screen. Method used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s not goo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Opening window on public screen brings screen to fr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then opens window, not the other way ar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I like to see what's happening. :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Opening window on public screen will bring back even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reen that was in front bef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Removed bugs in the code that scans the public screen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when selecting Settings-&gt;Screen-&gt;Use Public Screen)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Saving settings saves name of public screen, so Text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n't always necessarily open on default public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Remembers window position and size bet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Resizes window before opening on a screen that is to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mall little more clever (when cycling through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reens for examp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Bug fix: Illegal FreeMem() when window/screen fail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Opens interleaved screen. (KS 3.0+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Opens window on public screen with Type=PUBLIC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tead of CUSTOMSCREEN. (KS 2.0+)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Checks visitor windows before changing settings tha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ose and reopen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Menu items that has no effect at the moment are ghos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Uses a copy of the window rastport. Using window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rkbench screen on KS 1.3 and changing the rastport ma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dn't look good when doing window arrangement. (Text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still always set font used for text output in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stport to cooperate with Snap and PowerSnap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Made text output faster when using any 8x8 size fo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ough this uses some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Implemented smooth, pixel resolution, realtime scro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ing the scrollbar. TextView now uses the same tech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req.library and Cygn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Knows about more error codes returned by OpenScreen()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ries a little harder when it f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Scrollbar can be placed at the top or the bottom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Made a scrolling routine that uses the CPU, if it is 680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bet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Never shows carriage return, so you don't have to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tings-&gt;ANSI if you only want them out of the 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Changed MEMF_PUBLIC/MEMF_ANY attributes on some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ocations to work better (faster) with virtual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Right mouse button is no longer used for scrolling,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left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Added ability to directly choose hires and inter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reenm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Added menu item Settings-&gt;Colors-&gt;Rando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hanges priority to -1 when crunch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Put back option to use asl.library for file-, font-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reen mode reques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Non-printable characters are shown as '.' in bin/hex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alls AutoRequest() on common errors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layAlert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Found math routines in KS 1.3, now uses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Added close gadget on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creen text font is same as default public screen,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stem default fo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ANSI flag handles backspace, except when the beginn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lines aren't sh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New menu: Sear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earching for previous occurence of a string could fai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string was near the very beginning of the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an decrunch non-encrypted files without powerpacker.li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Added option "Use Custom Routines". Before they wer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"Make Screen Public" was desel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Word Wrap impleme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Lots of minor changes and bug fix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4 (8.2.9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Loading new file while in bin/hex mode will no lo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et to normal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Parses commandline with ReadArgs() instead of own rout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KS 2.0+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Added bin/hex commandline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Bug fix: Using an asl-requester and a reqtools-reque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uld corrupt memory list when quit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Handles string in an AmigaGuide command that ends with "'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t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Improved rand-rout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Preset palettes had no values for color registers 4-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. Cred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ks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Nico Fran�ois for reqtools.librar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werpacker.libr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Andreas Magnusson for betates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All who sent me bugreports and sugges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.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View is made by and copyright Torbj�rn Andersson.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rcial usage is allowed without written permissio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uthor. Other distribution is allowed if no fil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riginal distribution are removed or mod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xtView is not free. If you use it for more than one month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requested to register. The suggested fee is US $5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20 SEK. Please send the fee to this addre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rbj�rn Anders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Kn�ppletorp 4379</w:t>
      </w:r>
    </w:p>
    <w:p>
      <w:pPr>
        <w:pStyle w:val="PreformattedText"/>
        <w:bidi w:val="0"/>
        <w:spacing w:before="0" w:after="0"/>
        <w:jc w:val="left"/>
        <w:rPr/>
      </w:pPr>
      <w:r>
        <w:rPr/>
        <w:t>S-380 31 L�CKEBY</w:t>
      </w:r>
    </w:p>
    <w:p>
      <w:pPr>
        <w:pStyle w:val="PreformattedText"/>
        <w:bidi w:val="0"/>
        <w:spacing w:before="0" w:after="0"/>
        <w:jc w:val="left"/>
        <w:rPr/>
      </w:pPr>
      <w:r>
        <w:rPr/>
        <w:t>SWED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write to me if you can use email and hav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 or questions. My email address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95ta@efd.lth.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I love you - AMIGA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