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 version - Copyright 1996 by Ken Cothran.  All rights reserved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You have my permission to include this code in your own program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You can simulate direct access through mail codes by using th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pecial code (``) double backquote for both the title and body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note. When DogWorld processes a note like this, it skips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isplay of the title/body and doesn't show the (MORE) prompt.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Structure of one note record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/* Each note record is 715 bytes 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ceived;                      /* 0 if not read, else 1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extra1[16];                   /* mail code, else 0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extra2[16];                   /* mail code2, else 0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extra3[16];                   /* mail code3, else 0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header[165];                  /* top line of text and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ody[500];                    /* body of message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note_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ample C Function to write a proper DogWorld note record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ote that in most cases you will not want these notes displayed af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your IGM returns to DogWorld. You will only want the codes to b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cessed. In this case you should use the invisible note marker (``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ouble back-quote for both the title and body of your  note.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ote. Example: WriteNote("``", "``", `G100, "0", "0");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adds 100 bones to player, simulating direct access to data file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Note(char *title, char *body, char *code1, char *code2, char *cod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HeadHold[164], NoteFilename[81], NoteFileHold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nfile; int h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_rec tno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e path to DogWorld is stored in the global variable DogPath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up your IGM to retreive this path from an external data file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Player record # (shown as 'record') is read from the INFO.x file.  *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ut together complete path and name of the NOTE.x file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NoteFilename, Dog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NoteFileHold,"NOTE.%d", 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NoteFilename, NoteFile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(Note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FileHold[0]=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ote.received=0;           /* &lt;--- Always set this to zero!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ut together the note title, including border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HeadHold, tit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HeadHold, "`n`@---:---:---:---:---:---:---:---:---:---:---:---:---`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ncpy(tnote.header, HeadHold, 16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up the body of the no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ncpy(tnote.body,body,5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up the code field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cpy(tnote.extra1,code1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ncpy(tnote.extra2,code2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ncpy(tnote.extra3,code3,1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ttempt to open the NOTE.x file. If success, append the new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(nfile=AppendShareFile(NoteFilename, "ab", &amp;hnote))==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_printf("Can't open file: %s.", Note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eek(nfile, 0L, SEEK_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write(&amp;tnote, 1, sizeof(note_rec), n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ExclusiveShareFile(nfile, hno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 to do exclusive file op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har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\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rrn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/* for struct t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_FOR_FILE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AppendShareFile(char *FileName, char *FileMode, int *File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multi_node)        /* Get multi_node value from INFO.x (line 3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fpFil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t StartTime = tim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(hFile = sopen(FileName,O_BINARY|O_APPEND|O_CREAT|O_RDW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_DENYRW,S_IREAD|S_IWRITE)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errno != EACCES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time(time(NULL), StartTime) &gt;= WAIT_FOR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_kernel();    /* If using OpenDoors call od_kernel t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    /* keep things updated.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hFile !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File = fdopen(hFile, File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fpFil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(h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Handle = h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fp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d)File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fopen(FileName, FileM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