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 Ather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wood City, California 9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KSP Mail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4  KSP HOST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5  So Many CD's      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LIP Operating Parameters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Blocking Access to Certain Sites    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Exceptions to the Blocked List    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Time Limit      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Session Reserve Time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Inactivity Limit 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Minimum Baud Rate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Operating Hours       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Startup Message       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Minimum Baud Rate Message     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Operating Hours Message      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User Session Logging      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SLIP Packet Monitor      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Non-Standard Port/Fossil Break Detect     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Eliminating the Startup Count-Down     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6  Silencing the BBS console bell    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7  Disabling the Local Screen     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8  Hanging Up When Exiting From the Door  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3  KSP-SLIP.EXE Exit Codes      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4  Checking Packet Counts (PKTCOUNT.EXE)     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 and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threaded cod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SLI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should 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KSP Mail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ulti-Threaded  Server  for  SMTP  Mail  and NNTP Usenet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 UUCP,  its  monthly  fees,  and slow transfer rates!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unwanted  newsgroups!  Instant  mail  without  wai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 events!   Works  with  any BBS software that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UUCP.   Requires a 24hr TCP/IP Internet connection.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NNTP news feed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KSP HO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bound  Telnet  server  for  MS/DOS 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node  can  answer both telnet and modem calls! 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driver  on  each node, a 24 hour TCP/IP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,  and a local area network that supports NetBio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vell or Lantas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 on.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SLIP  looks  in  three 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SLIP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LI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SLIP 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Blocking Access to Certain Si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block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blocked_ip_list=c:\ksp\block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ed  IP  addresses,  address  masks,  and ports.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 to  sites  matching entries on this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.   The  file contains a list of entries, one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, in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p_address&gt;[,[&lt;address_mask&gt;][,&lt;port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,  the  &lt;address_mask&gt;  and  &lt;port&gt; (or just &lt;port&gt;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omitted;  the mask will default to all 1'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ort will default to a "don't car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match  occurs  when  the  site  IP address and the 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 of an entry in the file are the same every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re 1's in the address mask; the port number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tch only if a non-zero port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sider the following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3.4                         No access to this 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3.4,,21                     No access to port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 this 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3.0,255.255.255.0           No access to 1.2.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rough 1.2.3.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2.3.0,255.255.255.0,21        Same as last,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nly port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Packets  addressed  to  blocked  IP  address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ed  to  their  destination; however KSP-SLI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a  type 3 ("host unreachable") ICMP error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he  caller's slip client software, with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 10   ("communication  with  destination  hos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ministratively  forbidden").   Although  the 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   software  may  present  a  corresponding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to  the  user,  some  (such as Trumpet Wins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simply  ignore  such  ICMP packets.  In the la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,  the  user  may  not  understand  why  there's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  from   the   remote   host,   and  thus 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ion  (such  as  a  posted  bulletin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Exceptions to the Blocked Lis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allow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allowed_ip_list=c:\ksp\allow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with the same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  that    specified   by   configuration 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slip.blocked_ip_list.   This  list acts a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ceptions to the blocking restri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 start  time  is  after  the  stop  time,  the  hou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will  be  interpreted  as  all  but thos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specified.   I.e.,  setting  ophours to 03:20-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llow operation anytime except 03:00-03: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to return to BBS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6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7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painting  of  the local (BBS)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improving  screen  painting  speed for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does  not  affect  status  display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l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8 Hanging Up When Exiting From the Doo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hangup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hangup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KSP-SLIP  will hangup before returning to the BBS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 was   terminated   due   to  expired  time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ity.    This   protects   the  BBS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er  from  being  fed  the  remnants of a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.   However, this parameter can be used to pr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hangup by setting it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: Optional; default is "en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and  the  *.MSG  display  files)  read-only 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 command in order to avoid 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file!  KSP S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3 KSP-SLIP.EXE Exit Cod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end of execution, KSP-SLIP exits with an errorleve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s the reason for termin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      User never got past startup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      Carrier lost (user hung up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      Break detected (intentionally sent by use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       Inactivity time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      Session time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55     Some sort of program error cond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4 Checking Packet Counts (PKTCOUNT.EXE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end  of execution, KSP-SLIP writes a one-line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ontaining three numbers.  For example, the line might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4  1647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+--- number of bad packets received fro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+------- number of good packets received fro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 number of packets transmitted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ent  of  this  file  is  overwritten  each  time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SLIP.   A  companion  program  called  PKTCOUNT.EXE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to  read  and  exits  with  one of these numbers a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(limited  to  255);  this  program can b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  that  runs the door for various accounting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you  may  not  wish  to charge a user if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configuration  problems  with their slip client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indicated by lots of bad packets received and only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KTCOUNT program requires one command line argu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TCOUNT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option&gt;"  is  one  of "SENT", "GOOD", or "BAD".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with  no command line argument will produce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summ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En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;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 You  can retrieve this file via modem from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or  via  anonymous ftp at "scizzl.scu.edu", directory "ks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5, 1996           KSP SLIP (tm) v3.6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