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Lotto Lo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easy enough...  copy all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, and run lottocfg.  First setup BBS, th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to start it should first cd to th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start lotto with lotto node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'lotto 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Run Lottocfg again, go to registration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up on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Doo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348/956 with the magic name LOTTO....(28.8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trying it, and good luck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