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TTO LOGIC 1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ugust, 1996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Logic is a BBS door.  It may be run locall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ish to do so please make sure that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or one of it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is simple; though difficul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vastly improve the odds of winning a p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in the lotto 6/xx type lotteries.  You may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vored numbers; your most disliked numbers; or let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generate random numbers.  Then mathematical permuta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ll be done on those numbers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winning a prize by a considerabl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, difficult to explain....  my sugges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with it a little to get the idea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get the legalities out of the way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10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Lotto Logic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