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and your users are enjoying lotto log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sider registering your cop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15.00 plus a dollar to cover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nail mail your order to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nipeg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3K 2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LOTTO LOGIC      $15.00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Handling                   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                     $__.__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as you entered it in setup BBS - case DOES cou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Province/Stat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hip your order back to you the day I receive i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to address abov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Fido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internet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.  hope you enjoy it and find it profi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